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PROCEDURA APERTA PER L’AFFIDAMENTO DELLA FORNITURA SUDDIVISA IN LOTTI DI PROTESI DIGESTIVE OCCORRENTI PER MESI 24 ALLA S.C. GASTROENTEROLOGIA DELL’A.O. SANTA CROCE E CARLE. GARA N. 8241744 – CIG VARI</w:t>
      </w:r>
    </w:p>
    <w:p>
      <w:pPr>
        <w:pStyle w:val="TextBodyIndent"/>
        <w:rPr>
          <w:rFonts w:ascii="Garamond" w:hAnsi="Garamond" w:cs="Garamond"/>
          <w:b w:val="false"/>
          <w:b w:val="false"/>
          <w:szCs w:val="28"/>
        </w:rPr>
      </w:pPr>
      <w:r>
        <w:rPr>
          <w:rFonts w:cs="Garamond" w:ascii="Garamond" w:hAnsi="Garamond"/>
          <w:b w:val="false"/>
          <w:szCs w:val="28"/>
        </w:rPr>
      </w:r>
    </w:p>
    <w:p>
      <w:pPr>
        <w:pStyle w:val="TextBodyIndent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spacing w:val="-8"/>
          <w:sz w:val="28"/>
          <w:szCs w:val="28"/>
        </w:rPr>
      </w:pPr>
      <w:r>
        <w:rPr>
          <w:rFonts w:cs="Garamond" w:ascii="Garamond" w:hAnsi="Garamond"/>
          <w:b/>
          <w:spacing w:val="-8"/>
          <w:sz w:val="28"/>
          <w:szCs w:val="28"/>
        </w:rPr>
        <w:t>VERBALE RELATIVO AI LAVORI DELLA COMMISSIONE GIUDICATRICE</w:t>
      </w:r>
    </w:p>
    <w:p>
      <w:pPr>
        <w:pStyle w:val="TextBody"/>
        <w:rPr>
          <w:rFonts w:ascii="Garamond" w:hAnsi="Garamond" w:cs="Garamond"/>
          <w:b/>
          <w:b/>
          <w:spacing w:val="-8"/>
          <w:sz w:val="28"/>
          <w:szCs w:val="28"/>
        </w:rPr>
      </w:pPr>
      <w:r>
        <w:rPr>
          <w:rFonts w:cs="Garamond" w:ascii="Garamond" w:hAnsi="Garamond"/>
          <w:b/>
          <w:spacing w:val="-8"/>
          <w:sz w:val="28"/>
          <w:szCs w:val="28"/>
        </w:rPr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’anno duemilaventidue il giorno ventitré del mese di novembre, alle ore quattordici e minuti quindici  in Cuneo presso un ufficio della Struttura Complessa Interaziendale Acquisti Beni e Servizi – sito al numero diciannove/A di Corso Brunet, relativamente alla procedura in oggetto si è riunita mediante video-conferenza la seguente Commissione Giudicatrice nominata con determinazione millecinquecentoottantasei del diciannove novembre duemilaventuno così come modificata con determinazione millecentoottantasei del sette settembre duemilaventidue: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47"/>
        <w:gridCol w:w="1382"/>
        <w:gridCol w:w="2043"/>
        <w:gridCol w:w="168"/>
        <w:gridCol w:w="2765"/>
        <w:gridCol w:w="2350"/>
      </w:tblGrid>
      <w:tr>
        <w:trPr>
          <w:trHeight w:val="88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r.ss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Giovan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VENEZIA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Garamond" w:ascii="Garamond" w:hAnsi="Garamond"/>
                <w:szCs w:val="26"/>
              </w:rPr>
              <w:t>Dirigente Medico S.C. Gastroenterolog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PRESIDENTE</w:t>
            </w:r>
          </w:p>
        </w:tc>
      </w:tr>
      <w:tr>
        <w:trPr>
          <w:trHeight w:val="88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r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Alessandr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RISSO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Garamond" w:ascii="Garamond" w:hAnsi="Garamond"/>
                <w:szCs w:val="26"/>
              </w:rPr>
              <w:t>Dirigente Medico S.C. Gastroenterolog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COMPONENTE</w:t>
            </w:r>
          </w:p>
        </w:tc>
      </w:tr>
      <w:tr>
        <w:trPr>
          <w:trHeight w:val="88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r.ss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Ele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MITTONE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irigente Farmacista S.C. Farmacia Ospedalier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COMPONENTE</w:t>
            </w:r>
          </w:p>
        </w:tc>
      </w:tr>
      <w:tr>
        <w:trPr>
          <w:trHeight w:val="369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</w:tr>
      <w:tr>
        <w:trPr>
          <w:trHeight w:val="76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ott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Erio Danie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MARCHISIELLO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Assistente Amministrativo S.C.I. Acquisti Beni e Serviz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SEGRETARIO     VERBALIZZANTE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Commissione Giudicatrice, esaminata la documentazione tecnica e sulla base delle valutazioni della campionatura trasmessa dalle Ditte offerenti, procede, in ossequio a quanto previsto dall’articolo 19 del Disciplinare di Gara, all’analisi delle offerte che conduce alle valutazioni dettagliatamente sotto indicate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 ** ***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60" w:after="60"/>
        <w:jc w:val="both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 – Protesi esofagee con rilascio a filo (OTW)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lang w:eastAsia="en-US"/>
        </w:rPr>
      </w:pPr>
      <w:r>
        <w:rPr>
          <w:sz w:val="22"/>
        </w:rPr>
        <w:t>disponibili non rivestite, parzialmente rivestite e completamente rivestite; auto espansibili in lega metallica, con sistema di rilascio a filo (OTW), riposizionabili, con marker radiopachi prossimali e distali. Calibro tra 18 e 28 mm con flange antimigrazione e lunghezze comprese tra 80 e 150 mm.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  <w:sz w:val="22"/>
          <w:lang w:eastAsia="en-US"/>
        </w:rPr>
      </w:pPr>
      <w:r>
        <w:rPr>
          <w:rFonts w:eastAsia="Calibri" w:cs="Garamond" w:ascii="Garamond" w:hAnsi="Garamond"/>
          <w:b/>
          <w:sz w:val="22"/>
          <w:lang w:eastAsia="en-US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941"/>
        <w:gridCol w:w="578"/>
        <w:gridCol w:w="2311"/>
        <w:gridCol w:w="1535"/>
        <w:gridCol w:w="2111"/>
        <w:gridCol w:w="2302"/>
        <w:gridCol w:w="1921"/>
        <w:gridCol w:w="2085"/>
      </w:tblGrid>
      <w:tr>
        <w:trPr>
          <w:trHeight w:val="819" w:hRule="atLeast"/>
        </w:trPr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56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mallCaps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sz w:val="20"/>
                <w:szCs w:val="1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Variabilità della gamma delle misure in lunghezze e diametr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ima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imale</w:t>
            </w:r>
          </w:p>
        </w:tc>
      </w:tr>
      <w:tr>
        <w:trPr>
          <w:trHeight w:val="7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Variabilità delle tipolog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Maneggevolezza e controllo sul sistema di rilasci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Conformabilità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ezionamen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la Ditta BOSTON SCIENTIFIC è esclusa perché non sono state offerte le protesi totalmente rivestite così come richiesto dalla disciplina di gara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2 – Protesi esofagee totalmente rivestite per esofago cervical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 in lega metallica, a rilascio OTW, riposizionabili, rimuovibili, con sistema antimigrazione e marker radiopachi prossimali e distali, diametri tra 12 e 16 mm e lunghezze tra 80 e 120 mm.</w:t>
      </w:r>
    </w:p>
    <w:p>
      <w:pPr>
        <w:pStyle w:val="Normal"/>
        <w:ind w:right="-598" w:hanging="0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188"/>
        <w:gridCol w:w="892"/>
        <w:gridCol w:w="2476"/>
        <w:gridCol w:w="1388"/>
        <w:gridCol w:w="2780"/>
        <w:gridCol w:w="2228"/>
        <w:gridCol w:w="2424"/>
      </w:tblGrid>
      <w:tr>
        <w:trPr>
          <w:trHeight w:val="837" w:hRule="atLeast"/>
        </w:trPr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</w:t>
            </w:r>
          </w:p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</w:tr>
      <w:tr>
        <w:trPr>
          <w:trHeight w:val="125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83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0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dei sistemi antimigrazio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0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0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0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* la Ditta INNOVAMEDICA è esclusa perché ha offerto diametri 20 e 24 mm e pertanto non conformi a quanto richies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BOSTON SCIENTIFIC è esclusa perché ha offerto diametri 18, 23 e 28 mm e pertanto non conformi a quanto richiesto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3 – Protesi esofagee con rilascio TT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disponibili non rivestite, parzialmente rivestite e completamente rivestite; auto espansibili in lega metallica, con sistema di rilascio TTS, riposizionabili, con marker radiopachi prossimali e distali, nei diametri tra 18 e 22 mm, lunghezze comprese tra 60 e 150 mm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lang w:eastAsia="en-US"/>
        </w:rPr>
      </w:pPr>
      <w:r>
        <w:rPr>
          <w:rFonts w:eastAsia="Calibri" w:cs="Garamond" w:ascii="Garamond" w:hAnsi="Garamond"/>
          <w:b/>
          <w:sz w:val="22"/>
          <w:lang w:eastAsia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346"/>
        <w:gridCol w:w="795"/>
        <w:gridCol w:w="3190"/>
        <w:gridCol w:w="1394"/>
        <w:gridCol w:w="2788"/>
        <w:gridCol w:w="3049"/>
      </w:tblGrid>
      <w:tr>
        <w:trPr>
          <w:trHeight w:val="882" w:hRule="atLeast"/>
        </w:trPr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</w:tr>
      <w:tr>
        <w:trPr>
          <w:trHeight w:val="808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7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4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e tipolog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4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4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4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la Ditta BOSTON SCIENTIFIC è esclusa</w:t>
      </w:r>
      <w:r>
        <w:rPr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ché non ha offerto le protesi non rivestite così come specificatamente richiesto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4 – Protesi esofagee totalmente rivestite autoconformanti antimigrazion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 in lega metallica, autoconformanti, riposizionabili e con- marker radiopachi prossimali e distali. Nei diametri 18-20-22-24 mm, lunghezze tra 80 e 180- mm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lang w:eastAsia="en-US"/>
        </w:rPr>
      </w:pPr>
      <w:r>
        <w:rPr>
          <w:rFonts w:eastAsia="Calibri" w:cs="Garamond" w:ascii="Garamond" w:hAnsi="Garamond"/>
          <w:b/>
          <w:sz w:val="22"/>
          <w:lang w:eastAsia="en-US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1406"/>
        <w:gridCol w:w="651"/>
        <w:gridCol w:w="1853"/>
        <w:gridCol w:w="819"/>
        <w:gridCol w:w="1639"/>
        <w:gridCol w:w="1230"/>
        <w:gridCol w:w="1506"/>
        <w:gridCol w:w="1503"/>
        <w:gridCol w:w="1757"/>
      </w:tblGrid>
      <w:tr>
        <w:trPr>
          <w:trHeight w:val="810" w:hRule="atLeast"/>
        </w:trPr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167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</w:tr>
      <w:tr>
        <w:trPr>
          <w:trHeight w:val="80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Le ditte INNOVAMEDICA, BOSTON SCIENTIFIC, MG LORENZATTO E OLYMPUS non hanno offerto tutte le misure specificatamente richiesto dalla disciplina di gara 18-20-22-24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5 – Protesi esofagee con dispositivo antireflusso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 in lega metallica, parzialmente e totalmente rivestite, riposizionabili, con marker radiopachi prossimali e distali, con dispositivo antireflusso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  <w:lang w:eastAsia="en-US"/>
        </w:rPr>
      </w:pPr>
      <w:r>
        <w:rPr>
          <w:rFonts w:eastAsia="Calibri" w:cs="Garamond" w:ascii="Garamond" w:hAnsi="Garamond"/>
          <w:b/>
          <w:sz w:val="22"/>
          <w:lang w:eastAsia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160"/>
        <w:gridCol w:w="1445"/>
        <w:gridCol w:w="1838"/>
        <w:gridCol w:w="963"/>
        <w:gridCol w:w="1929"/>
        <w:gridCol w:w="1929"/>
        <w:gridCol w:w="1843"/>
        <w:gridCol w:w="1523"/>
      </w:tblGrid>
      <w:tr>
        <w:trPr>
          <w:trHeight w:val="564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2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*</w:t>
            </w:r>
          </w:p>
        </w:tc>
      </w:tr>
      <w:tr>
        <w:trPr>
          <w:trHeight w:val="73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1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e tipolog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1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1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  <w:tr>
        <w:trPr>
          <w:trHeight w:val="71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>**</w:t>
      </w:r>
      <w:r>
        <w:rPr>
          <w:rFonts w:cs="Garamond" w:ascii="Garamond" w:hAnsi="Garamond"/>
          <w:sz w:val="20"/>
          <w:szCs w:val="20"/>
        </w:rPr>
        <w:t xml:space="preserve"> la Ditta M.G. LORENZATTO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* </w:t>
      </w:r>
      <w:r>
        <w:rPr>
          <w:rFonts w:cs="Garamond" w:ascii="Garamond" w:hAnsi="Garamond"/>
          <w:sz w:val="20"/>
          <w:szCs w:val="20"/>
        </w:rPr>
        <w:t>la Ditta OLYMPUS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b/>
          <w:b/>
          <w:spacing w:val="-10"/>
          <w:sz w:val="22"/>
          <w:szCs w:val="20"/>
        </w:rPr>
      </w:pPr>
      <w:r>
        <w:rPr>
          <w:rFonts w:cs="Garamond" w:ascii="Garamond" w:hAnsi="Garamond"/>
          <w:b/>
          <w:spacing w:val="-10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-10"/>
        </w:rPr>
      </w:pPr>
      <w:r>
        <w:rPr>
          <w:rFonts w:cs="Garamond" w:ascii="Garamond" w:hAnsi="Garamond"/>
          <w:b/>
          <w:spacing w:val="-10"/>
        </w:rPr>
        <w:t>LOTTO 6 – Protesi esofagee totalmente rivestite antimigrazione per il tratto esofageo superiore</w:t>
      </w:r>
    </w:p>
    <w:p>
      <w:pPr>
        <w:pStyle w:val="Normal"/>
        <w:jc w:val="both"/>
        <w:rPr>
          <w:rFonts w:ascii="Garamond" w:hAnsi="Garamond" w:cs="Garamond"/>
          <w:b/>
          <w:b/>
          <w:spacing w:val="-10"/>
          <w:sz w:val="22"/>
        </w:rPr>
      </w:pPr>
      <w:r>
        <w:rPr>
          <w:sz w:val="22"/>
        </w:rPr>
        <w:t>auto espansibili in lega metallica, riposizionabili e con marker radiopachi prossimali e distali, con estremità prossimale conformata in modo da evitare l’interferenza con lo sfintere esofageo superiore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pacing w:val="-10"/>
          <w:sz w:val="22"/>
        </w:rPr>
      </w:pPr>
      <w:r>
        <w:rPr>
          <w:rFonts w:eastAsia="Calibri" w:cs="Garamond" w:ascii="Garamond" w:hAnsi="Garamond"/>
          <w:b/>
          <w:spacing w:val="-10"/>
          <w:sz w:val="22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1528"/>
        <w:gridCol w:w="674"/>
        <w:gridCol w:w="2037"/>
        <w:gridCol w:w="920"/>
        <w:gridCol w:w="1699"/>
        <w:gridCol w:w="1696"/>
        <w:gridCol w:w="1591"/>
        <w:gridCol w:w="1241"/>
        <w:gridCol w:w="1730"/>
      </w:tblGrid>
      <w:tr>
        <w:trPr>
          <w:trHeight w:val="328" w:hRule="atLeast"/>
        </w:trPr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 xml:space="preserve">COOK ITALIA </w:t>
            </w:r>
          </w:p>
        </w:tc>
      </w:tr>
      <w:tr>
        <w:trPr>
          <w:trHeight w:val="13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trike/>
                <w:color w:val="FF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trike/>
                <w:color w:val="FF0000"/>
                <w:sz w:val="20"/>
                <w:szCs w:val="1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*</w:t>
            </w:r>
          </w:p>
        </w:tc>
      </w:tr>
      <w:tr>
        <w:trPr>
          <w:trHeight w:val="882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la Ditta BOSTON SCIENTIFIC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* </w:t>
      </w:r>
      <w:r>
        <w:rPr>
          <w:rFonts w:cs="Garamond" w:ascii="Garamond" w:hAnsi="Garamond"/>
          <w:sz w:val="20"/>
          <w:szCs w:val="20"/>
        </w:rPr>
        <w:t>la Ditta COOK ITALIA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7 – Protesi esofagee totalmente rivestite autoconformanti antimigrazione post chirurgia bariatric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 in lega metallica, riposizionabili, con marker radiopachi prossimali e distali, con sistema antimigrazione. Nei diametri di 26-28 mm. lunghezze tra 180 e 240 mm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368"/>
        <w:gridCol w:w="825"/>
        <w:gridCol w:w="2489"/>
        <w:gridCol w:w="1862"/>
        <w:gridCol w:w="3093"/>
        <w:gridCol w:w="2588"/>
      </w:tblGrid>
      <w:tr>
        <w:trPr>
          <w:trHeight w:val="698" w:hRule="atLeast"/>
        </w:trPr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00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88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5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5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5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5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non ha offerto delle protesi nei diametri richiesti e precisamente 26-28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8 – Protesi esofagee totalmente e parzialmente rivestite antimigrazione per il posizionamento cardial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 in lega metallica, riposizionabili, con marker radiopachi prossimali e distali, con o senza valvola antireflusso, nel diametro di 30 mm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1449"/>
        <w:gridCol w:w="1034"/>
        <w:gridCol w:w="3308"/>
        <w:gridCol w:w="1448"/>
        <w:gridCol w:w="2885"/>
        <w:gridCol w:w="2589"/>
      </w:tblGrid>
      <w:tr>
        <w:trPr>
          <w:trHeight w:val="830" w:hRule="atLeast"/>
        </w:trPr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</w:tr>
      <w:tr>
        <w:trPr>
          <w:trHeight w:val="101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</w:tr>
      <w:tr>
        <w:trPr>
          <w:trHeight w:val="82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e tipolog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non ha offerto la protesi diametro 30 mm come richiesto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0"/>
        </w:rPr>
      </w:pPr>
      <w:r>
        <w:rPr>
          <w:rFonts w:cs="Garamond" w:ascii="Garamond" w:hAnsi="Garamond"/>
          <w:b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9 – Protesi biliari parzialmente rivestit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, auto conformanti, in lega metallica, con marker radiopachi prossimali e distali; con conformazione antimigrazione, lunghezze comprese da 40 a 100 mm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398"/>
        <w:gridCol w:w="614"/>
        <w:gridCol w:w="1504"/>
        <w:gridCol w:w="986"/>
        <w:gridCol w:w="1767"/>
        <w:gridCol w:w="1154"/>
        <w:gridCol w:w="1730"/>
        <w:gridCol w:w="1358"/>
        <w:gridCol w:w="1262"/>
        <w:gridCol w:w="1418"/>
      </w:tblGrid>
      <w:tr>
        <w:trPr>
          <w:trHeight w:val="924" w:hRule="atLeast"/>
        </w:trPr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078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921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8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8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</w:tr>
      <w:tr>
        <w:trPr>
          <w:trHeight w:val="88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</w:tr>
      <w:tr>
        <w:trPr>
          <w:trHeight w:val="88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0 – Protesi biliari totalmente rivestit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 espansibili in lega metallica, riposizionabili, con conformazione antimigrazione, con marker radiopachi prossimali e distali, diametro compreso tra 6 e 10 mm, lunghezze comprese da 40 a 100 mm. Rimuovibilità a 12 6 mesi e indicazione di utilizzo anche in stenosi benigne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color w:val="FF0000"/>
          <w:sz w:val="32"/>
        </w:rPr>
      </w:pPr>
      <w:r>
        <w:rPr>
          <w:rFonts w:eastAsia="Calibri" w:cs="Garamond" w:ascii="Garamond" w:hAnsi="Garamond"/>
          <w:b/>
          <w:color w:val="FF0000"/>
          <w:sz w:val="32"/>
        </w:rPr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458"/>
        <w:gridCol w:w="642"/>
        <w:gridCol w:w="1942"/>
        <w:gridCol w:w="864"/>
        <w:gridCol w:w="1793"/>
        <w:gridCol w:w="1356"/>
        <w:gridCol w:w="1609"/>
        <w:gridCol w:w="1362"/>
        <w:gridCol w:w="1459"/>
      </w:tblGrid>
      <w:tr>
        <w:trPr>
          <w:trHeight w:val="647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27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10"/>
                <w:szCs w:val="10"/>
                <w:u w:val="single"/>
              </w:rPr>
            </w:r>
          </w:p>
        </w:tc>
      </w:tr>
      <w:tr>
        <w:trPr>
          <w:trHeight w:val="86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</w:tr>
      <w:tr>
        <w:trPr>
          <w:trHeight w:val="8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0"/>
          <w:szCs w:val="20"/>
        </w:rPr>
        <w:t>* La Ditta INNOVAMEDICA è esclusa perché ha offerto una protesi senza l’indicazione di utilizzo anche in stenosi benigne - com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1 – Protesi biliari totalmente rivestite con fori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 espansibili in lega metallica, con presenza di fori nel rivestimento per miglior drenaggio, riposizionabili, con conformazione antimigrazione, con marker radiopachi prossimali e distali, diametro compreso tra 8 e 10 mm, lunghezze comprese da 40 a 100 mm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1763"/>
        <w:gridCol w:w="1301"/>
        <w:gridCol w:w="2830"/>
        <w:gridCol w:w="1559"/>
        <w:gridCol w:w="2084"/>
        <w:gridCol w:w="2562"/>
      </w:tblGrid>
      <w:tr>
        <w:trPr>
          <w:trHeight w:val="749" w:hRule="atLeast"/>
        </w:trPr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931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carenti dei fori com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2 – Protesi biliari totalmente rivestite con flap antimigrazione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 espansibili in lega metallica, riposizionabili, con marker radiopachi prossimali e distali, diametro 10 mm. Lunghezze comprese tra 40 a 120 m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49"/>
        <w:gridCol w:w="946"/>
        <w:gridCol w:w="2494"/>
        <w:gridCol w:w="1545"/>
        <w:gridCol w:w="2499"/>
        <w:gridCol w:w="2588"/>
      </w:tblGrid>
      <w:tr>
        <w:trPr>
          <w:trHeight w:val="698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3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918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8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8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8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87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==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carenti del flap com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3 – Protesi biliari non rivestit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sz w:val="22"/>
        </w:rPr>
        <w:t>autoespansibili, autoconformanti, dotati di sistemi antimigrazione, con marker radiopachi alle estremità prossimali e distali, diametro compreso tra 8 e 10 mm, lunghezze comprese tra 40 a 100 mm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367"/>
        <w:gridCol w:w="779"/>
        <w:gridCol w:w="1774"/>
        <w:gridCol w:w="975"/>
        <w:gridCol w:w="1755"/>
        <w:gridCol w:w="1717"/>
        <w:gridCol w:w="1599"/>
        <w:gridCol w:w="1564"/>
        <w:gridCol w:w="1223"/>
      </w:tblGrid>
      <w:tr>
        <w:trPr>
          <w:trHeight w:val="758" w:hRule="atLeast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94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14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14"/>
                <w:u w:val="single"/>
              </w:rPr>
            </w:r>
          </w:p>
        </w:tc>
      </w:tr>
      <w:tr>
        <w:trPr>
          <w:trHeight w:val="9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0"/>
        </w:rPr>
      </w:pPr>
      <w:r>
        <w:rPr>
          <w:rFonts w:cs="Garamond" w:ascii="Garamond" w:hAnsi="Garamond"/>
          <w:b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4 – Protesi biliari non rivestite intraepatiche/ilari per tecnica stent in stent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espansibili, autoconformanti, dotati di sistemi antimigrazione, con marker radiopachi alle estremità, con struttura delle maglie compatibile con la tecnica stent in stent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2128"/>
        <w:gridCol w:w="936"/>
        <w:gridCol w:w="2830"/>
        <w:gridCol w:w="1559"/>
        <w:gridCol w:w="2083"/>
        <w:gridCol w:w="2562"/>
      </w:tblGrid>
      <w:tr>
        <w:trPr>
          <w:trHeight w:val="930" w:hRule="atLeast"/>
        </w:trPr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</w:tr>
      <w:tr>
        <w:trPr>
          <w:trHeight w:val="1220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acilità di inserzione delle protesi stent in st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  <w:tr>
        <w:trPr>
          <w:trHeight w:val="89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5 – Protesi biliari non rivestite intraepatiche/ilari per intersezione parallela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 xml:space="preserve">autoespansibili, autoconformanti, con marker radiopachi alle estremità, con sistema di rilascio estremamente sottile per l’inserzione parallela di due protesi all’interno del canale operativ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379"/>
        <w:gridCol w:w="790"/>
        <w:gridCol w:w="2762"/>
        <w:gridCol w:w="1972"/>
        <w:gridCol w:w="2760"/>
        <w:gridCol w:w="3086"/>
      </w:tblGrid>
      <w:tr>
        <w:trPr>
          <w:trHeight w:val="685" w:hRule="atLeast"/>
        </w:trPr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</w:tr>
      <w:tr>
        <w:trPr>
          <w:trHeight w:val="1244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</w:tr>
      <w:tr>
        <w:trPr>
          <w:trHeight w:val="88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ttim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acilità di inserzione delle protesi stent in st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ttim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ttim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5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Ottimo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la Ditta M.G. LORENZATTO è esclusa perché essendo 7 FR il diametro dell’introduttore non può essere utilizzata per l’introduzione parallel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 16 – Protesi duodenali non rivestite TTS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 espansibili in lega metallica, auto conformanti, con marker radiopachi prossimali e distali, intracanalare TTS, disponibili nei diametri tra 18 e 22 mm, lunghezze comprese tra 60 e 120 mm.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1363"/>
        <w:gridCol w:w="596"/>
        <w:gridCol w:w="1472"/>
        <w:gridCol w:w="979"/>
        <w:gridCol w:w="1656"/>
        <w:gridCol w:w="1381"/>
        <w:gridCol w:w="1518"/>
        <w:gridCol w:w="1379"/>
        <w:gridCol w:w="1207"/>
        <w:gridCol w:w="1254"/>
      </w:tblGrid>
      <w:tr>
        <w:trPr>
          <w:trHeight w:val="809" w:hRule="atLeast"/>
        </w:trPr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69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ima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imale</w:t>
            </w:r>
          </w:p>
        </w:tc>
      </w:tr>
      <w:tr>
        <w:trPr>
          <w:trHeight w:val="77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lessibilit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 17 – Protesi transpiloriche parzialmente rivestite TTS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 espansibili in lega metallica, auto conformanti, con marker radiopachi prossimali e distali, intracanalare TTS, con svasatura dell’estremità prossimale per evitare la migrazione nel duodeno, lunghezze comprese tra 60 e 120 mm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1370"/>
        <w:gridCol w:w="1244"/>
        <w:gridCol w:w="2511"/>
        <w:gridCol w:w="1519"/>
        <w:gridCol w:w="2891"/>
        <w:gridCol w:w="2563"/>
      </w:tblGrid>
      <w:tr>
        <w:trPr>
          <w:trHeight w:val="702" w:hRule="atLeast"/>
        </w:trPr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893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933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9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del sistema antimigrazion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9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9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99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una protesi a doppia svasatura e pertanto non conforme a quanto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 18 – Protesi coloniche non rivestite TTS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 espansibili in lega metallica, con marker radiopachi prossimali e distali, autoconformanti, intracanalare TTS, disponibili nel diametro compreso tra 22 e 24 mm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1376"/>
        <w:gridCol w:w="603"/>
        <w:gridCol w:w="1403"/>
        <w:gridCol w:w="1000"/>
        <w:gridCol w:w="1780"/>
        <w:gridCol w:w="1326"/>
        <w:gridCol w:w="1554"/>
        <w:gridCol w:w="1412"/>
        <w:gridCol w:w="1222"/>
        <w:gridCol w:w="1258"/>
      </w:tblGrid>
      <w:tr>
        <w:trPr>
          <w:trHeight w:val="660" w:hRule="atLeast"/>
        </w:trPr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color w:val="000000"/>
                <w:sz w:val="18"/>
                <w:szCs w:val="12"/>
              </w:rPr>
              <w:t>BOSTON SCIENTIFI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56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1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</w:tr>
      <w:tr>
        <w:trPr>
          <w:trHeight w:val="828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79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lessibilit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79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79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79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diametro 25 mm e quindi non conformi a quanto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COOK ITALIA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diametro 25 mm e quindi non conformi a quanto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TTO 19 – Protesi rettali totalmente rivestite</w:t>
      </w:r>
    </w:p>
    <w:p>
      <w:pPr>
        <w:pStyle w:val="Normal"/>
        <w:jc w:val="both"/>
        <w:rPr>
          <w:rFonts w:ascii="Garamond" w:hAnsi="Garamond" w:eastAsia="Calibri" w:cs="Garamond"/>
          <w:b/>
          <w:b/>
          <w:sz w:val="22"/>
        </w:rPr>
      </w:pPr>
      <w:r>
        <w:rPr>
          <w:rFonts w:eastAsia="Calibri" w:cs="Garamond" w:ascii="Garamond" w:hAnsi="Garamond"/>
          <w:b/>
          <w:sz w:val="22"/>
        </w:rPr>
        <w:t>auto espansibili in lega metallica, riposizionabili e con marker radiopachi prossimali e distali. Estremità distale conformata in modo da evitare l’interferenza con il tratto distale del retto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1261"/>
        <w:gridCol w:w="701"/>
        <w:gridCol w:w="2244"/>
        <w:gridCol w:w="1123"/>
        <w:gridCol w:w="2243"/>
        <w:gridCol w:w="2247"/>
        <w:gridCol w:w="2564"/>
      </w:tblGrid>
      <w:tr>
        <w:trPr>
          <w:trHeight w:val="580" w:hRule="atLeast"/>
        </w:trPr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188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 xml:space="preserve">*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</w:tr>
      <w:tr>
        <w:trPr>
          <w:trHeight w:val="847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1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Non traumaticità della porzione dista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1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1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l sistema antimigrazion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1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solo doppia svasatura. Non ha la caratteristica richiesta dell’estremità conformata in modo da evitare l’interferenza con la parte finale del retto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solo doppia svasatura. Non ha la caratteristica richiesta dell’estremità conformata in modo da evitare l’interferenza con la parte finale del retto</w:t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  <w:t xml:space="preserve">LOTTO 20 – Protesi enterali parzialmente e totalmente rivestite (richiesti diametri compresi tra 20 e 28 mm, lunghezze comprese tra 60 e 120 mm) </w:t>
        <w:tab/>
        <w:tab/>
        <w:tab/>
        <w:tab/>
        <w:tab/>
        <w:tab/>
        <w:tab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262"/>
        <w:gridCol w:w="1354"/>
        <w:gridCol w:w="1447"/>
        <w:gridCol w:w="981"/>
        <w:gridCol w:w="1816"/>
        <w:gridCol w:w="1540"/>
        <w:gridCol w:w="2231"/>
        <w:gridCol w:w="2300"/>
      </w:tblGrid>
      <w:tr>
        <w:trPr>
          <w:trHeight w:val="608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00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e tipologie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Buono</w:t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ormabilità ed efficacia sistemi antimigrazion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iù che Discre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 ha offerto unicamente le protesi parzialmente rivestit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  <w:t>LOTTO 21 – Protesi per il drenaggio ecoguidato di pseudocisti pancreatiche e colecisti (richiesti diametri 8-10-16 mm, lunghezza 20 mm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1370"/>
        <w:gridCol w:w="782"/>
        <w:gridCol w:w="2349"/>
        <w:gridCol w:w="1174"/>
        <w:gridCol w:w="3126"/>
        <w:gridCol w:w="3623"/>
      </w:tblGrid>
      <w:tr>
        <w:trPr>
          <w:trHeight w:val="722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02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*</w:t>
            </w:r>
          </w:p>
        </w:tc>
      </w:tr>
      <w:tr>
        <w:trPr>
          <w:trHeight w:val="928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a gamma delle misure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9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i sistemi antimigrazione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9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9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89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offerto diametro 16/26/30 mm in più lunghezze 15-20-25-30 e pertanto non ha offerto tutti i diametri richiesti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OLYMPUS</w:t>
      </w:r>
      <w:r>
        <w:rPr>
          <w:rFonts w:cs="Garamond" w:ascii="Garamond" w:hAnsi="Garamond"/>
          <w:sz w:val="20"/>
          <w:szCs w:val="20"/>
        </w:rPr>
        <w:t xml:space="preserve"> è esclusa perché ha offerto diametri 10/20, 12/20, 12/30, 12/40, 14/20, 14/30, 14/40, 16/20, 16/30, 16/40 e pertanto non ha offerto tutti i diametri richiesti 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  <w:t>LOTTO 22 – Protesi per il drenaggio ecoguidato di pseudocisti pancreatiche e colecisti con sistema elettrificato</w:t>
      </w:r>
    </w:p>
    <w:tbl>
      <w:tblPr>
        <w:tblW w:w="4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555"/>
        <w:gridCol w:w="2331"/>
        <w:gridCol w:w="3892"/>
        <w:gridCol w:w="3446"/>
      </w:tblGrid>
      <w:tr>
        <w:trPr>
          <w:trHeight w:val="743" w:hRule="atLeast"/>
        </w:trPr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</w:tr>
      <w:tr>
        <w:trPr>
          <w:trHeight w:val="69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</w:tr>
      <w:tr>
        <w:trPr>
          <w:trHeight w:val="74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a gamma delle misure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1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i sistemi antimigrazione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1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1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1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16" w:hRule="atLeast"/>
        </w:trPr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Cs/>
                <w:color w:val="000000"/>
              </w:rPr>
            </w:pPr>
            <w:r>
              <w:rPr>
                <w:rFonts w:cs="Garamond" w:ascii="Garamond" w:hAnsi="Garamond"/>
                <w:b/>
                <w:iCs/>
                <w:color w:val="000000"/>
              </w:rPr>
              <w:t>TOTALE PUNT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Lotto deserto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3 – Protesi per il drenaggio epatico-gastrico ecoguidato (DIAMETRO CENTRALE 10 MM, LUNGHEZZE COMPRESE TRA 60 E 100 MM)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316"/>
        <w:gridCol w:w="1604"/>
        <w:gridCol w:w="1810"/>
        <w:gridCol w:w="1002"/>
        <w:gridCol w:w="3288"/>
        <w:gridCol w:w="3095"/>
      </w:tblGrid>
      <w:tr>
        <w:trPr>
          <w:trHeight w:val="893" w:hRule="atLeast"/>
        </w:trPr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96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89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a gamma delle misur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5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i sistemi antimigrazione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5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5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5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una protesi che non è removibile come specificatament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4 – Sistemi di posizionamento premontati e precaricati di protesi biliari in plastica (RICHIESTO CALIBRO COMPRESO TRA 7 E 10 Fr, LUNGHEZZA DA 50 A 150 MM)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628"/>
        <w:gridCol w:w="1173"/>
        <w:gridCol w:w="3060"/>
        <w:gridCol w:w="1242"/>
        <w:gridCol w:w="4733"/>
      </w:tblGrid>
      <w:tr>
        <w:trPr>
          <w:trHeight w:val="854" w:hRule="atLeast"/>
        </w:trPr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851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diametri e lunghezz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2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 filo guid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2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acilità di utilizz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2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2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5 – Protesi plastiche pancreatiche conformate a S (RICHIESTO CALIBRO COMPRESO TRA 7 E 10 Fr, LUNGHEZZE COMPRESE TRA 60 E 120 MM)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1303"/>
        <w:gridCol w:w="1588"/>
        <w:gridCol w:w="1790"/>
        <w:gridCol w:w="993"/>
        <w:gridCol w:w="2894"/>
        <w:gridCol w:w="3424"/>
      </w:tblGrid>
      <w:tr>
        <w:trPr>
          <w:trHeight w:val="704" w:hRule="atLeast"/>
        </w:trPr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</w:tr>
      <w:tr>
        <w:trPr>
          <w:trHeight w:val="1447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02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tipolog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imale</w:t>
            </w:r>
          </w:p>
        </w:tc>
      </w:tr>
      <w:tr>
        <w:trPr>
          <w:trHeight w:val="678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posizionat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BOSTON SCIENTIFIC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non conformate a “S” come specificatament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6 – Protesi plastiche pancreatiche lunghe (RICHIESTO CALIBRO COMPRESO TRA 7 E 10 Fr, LUNGHEZZA COMPRESE TRA 100 E 180 MM)</w:t>
        <w:tab/>
        <w:tab/>
        <w:tab/>
        <w:tab/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971"/>
        <w:gridCol w:w="556"/>
        <w:gridCol w:w="2222"/>
        <w:gridCol w:w="1112"/>
        <w:gridCol w:w="2360"/>
        <w:gridCol w:w="2601"/>
        <w:gridCol w:w="2855"/>
      </w:tblGrid>
      <w:tr>
        <w:trPr>
          <w:trHeight w:val="731" w:hRule="atLeast"/>
        </w:trPr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  <w:t>BOSTON SCIENTIFI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06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tipolog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  <w:tr>
        <w:trPr>
          <w:trHeight w:val="70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imal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</w:tr>
      <w:tr>
        <w:trPr>
          <w:trHeight w:val="70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posizionator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  <w:tr>
        <w:trPr>
          <w:trHeight w:val="70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  <w:tr>
        <w:trPr>
          <w:trHeight w:val="70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7 – Protesi plastiche pancreatiche di piccolo calibro (RICHIESTO CALIBRO 5 Fr, LUNGHEZZA 30 E 50 MM IN VARIE CONFORMAZIONI)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115"/>
        <w:gridCol w:w="1360"/>
        <w:gridCol w:w="1540"/>
        <w:gridCol w:w="849"/>
        <w:gridCol w:w="2612"/>
        <w:gridCol w:w="2532"/>
        <w:gridCol w:w="2432"/>
      </w:tblGrid>
      <w:tr>
        <w:trPr>
          <w:trHeight w:val="1065" w:hRule="atLeast"/>
        </w:trPr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15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tipolog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</w:tr>
      <w:tr>
        <w:trPr>
          <w:trHeight w:val="102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posizionato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</w:tr>
      <w:tr>
        <w:trPr>
          <w:trHeight w:val="102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</w:tr>
      <w:tr>
        <w:trPr>
          <w:trHeight w:val="1025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sz w:val="22"/>
                <w:szCs w:val="20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 xml:space="preserve">LOTTO 28 – spingitore per protesi plastica da 5 e 7 fr (compatibile con filo guida 0,035”, nelle misure di 5 e 7 fr) 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127"/>
        <w:gridCol w:w="1373"/>
        <w:gridCol w:w="1558"/>
        <w:gridCol w:w="858"/>
        <w:gridCol w:w="2638"/>
        <w:gridCol w:w="2557"/>
        <w:gridCol w:w="2454"/>
      </w:tblGrid>
      <w:tr>
        <w:trPr>
          <w:trHeight w:val="1138" w:hRule="atLeast"/>
        </w:trPr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898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ossibilità di distinzione tra accessorio e protesi (colore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10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filo guid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10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10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BOSTON SCIENTIFIC</w:t>
      </w:r>
      <w:r>
        <w:rPr>
          <w:rFonts w:cs="Garamond" w:ascii="Garamond" w:hAnsi="Garamond"/>
          <w:sz w:val="20"/>
          <w:szCs w:val="20"/>
        </w:rPr>
        <w:t xml:space="preserve"> è esclusa perché non ha offerto tutti i diametri richiesti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9 – sistema di posizionamento per protesi in plastica compatibile su guida lunga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2555"/>
        <w:gridCol w:w="3120"/>
        <w:gridCol w:w="3531"/>
        <w:gridCol w:w="1946"/>
      </w:tblGrid>
      <w:tr>
        <w:trPr>
          <w:trHeight w:val="712" w:hRule="atLeast"/>
        </w:trPr>
        <w:tc>
          <w:tcPr>
            <w:tcW w:w="1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</w:tr>
      <w:tr>
        <w:trPr>
          <w:trHeight w:val="1463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</w:tr>
      <w:tr>
        <w:trPr>
          <w:trHeight w:val="71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durante l’us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8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ossibilità di iniezione del mezzo di contras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filo guid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8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8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Lotto deserto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0 – Protesi plastiche biliari a singolo e doppio pigtail (RICHIESTO CALIBRO COMPRESO TRA 7 E 10 Fr, LUNGHEZZA COMPRESE TRA 30 E 150 MM)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1486"/>
        <w:gridCol w:w="650"/>
        <w:gridCol w:w="1376"/>
        <w:gridCol w:w="1451"/>
        <w:gridCol w:w="1682"/>
        <w:gridCol w:w="1556"/>
        <w:gridCol w:w="1623"/>
        <w:gridCol w:w="1389"/>
        <w:gridCol w:w="1390"/>
      </w:tblGrid>
      <w:tr>
        <w:trPr>
          <w:trHeight w:val="700" w:hRule="atLeast"/>
        </w:trPr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29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</w:tr>
      <w:tr>
        <w:trPr>
          <w:trHeight w:val="696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67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resenza di repere sulla protesi per visualizzare punto di sganzi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67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sul posizionator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67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  <w:tr>
        <w:trPr>
          <w:trHeight w:val="67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>* T</w:t>
      </w:r>
      <w:r>
        <w:rPr>
          <w:rFonts w:cs="Garamond" w:ascii="Garamond" w:hAnsi="Garamond"/>
          <w:sz w:val="20"/>
          <w:szCs w:val="20"/>
        </w:rPr>
        <w:t>utte le Ditte offerenti sono escluse poiché non hanno offerto delle protesi plastiche biliari a singolo pigtail come specificatamente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1 – Protesi plastiche per drenaggio pseudocisti doppio pigtail (RICHIESTO CALIBRO COMPRESO TRA 8.5 E 10 Fr, LUNGHEZZA COMPRESE TRA 20 E 90 MM)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1093"/>
        <w:gridCol w:w="702"/>
        <w:gridCol w:w="1545"/>
        <w:gridCol w:w="1543"/>
        <w:gridCol w:w="2104"/>
        <w:gridCol w:w="1964"/>
        <w:gridCol w:w="1824"/>
        <w:gridCol w:w="1723"/>
      </w:tblGrid>
      <w:tr>
        <w:trPr>
          <w:trHeight w:val="934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229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</w:tr>
      <w:tr>
        <w:trPr>
          <w:trHeight w:val="929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iscreto</w:t>
            </w:r>
          </w:p>
        </w:tc>
      </w:tr>
      <w:tr>
        <w:trPr>
          <w:trHeight w:val="8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resenza di repere sulla protesi per visualizzare punto di sganz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sul posizionatore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  <w:tr>
        <w:trPr>
          <w:trHeight w:val="8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uono</w:t>
            </w:r>
          </w:p>
        </w:tc>
      </w:tr>
      <w:tr>
        <w:trPr>
          <w:trHeight w:val="8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2 – Sondini naso-pancreatici plastici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2013"/>
        <w:gridCol w:w="841"/>
        <w:gridCol w:w="2526"/>
        <w:gridCol w:w="2104"/>
        <w:gridCol w:w="4528"/>
      </w:tblGrid>
      <w:tr>
        <w:trPr>
          <w:trHeight w:val="873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7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</w:tr>
      <w:tr>
        <w:trPr>
          <w:trHeight w:val="87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mpletezza dei set (raccordo per sacca di drenaggio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4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(durante il posizionamento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4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sul posizionatore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4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41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3 – Sondini naso-biliari plastici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8"/>
        <w:gridCol w:w="785"/>
        <w:gridCol w:w="1769"/>
        <w:gridCol w:w="2364"/>
        <w:gridCol w:w="2199"/>
        <w:gridCol w:w="2193"/>
        <w:gridCol w:w="2185"/>
      </w:tblGrid>
      <w:tr>
        <w:trPr>
          <w:trHeight w:val="908" w:hRule="atLeast"/>
        </w:trPr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249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Cs w:val="14"/>
              </w:rPr>
              <w:t>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90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mpletezza dei set (raccordo per sacca di drenaggio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7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(durante il posizionamento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7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del filo guida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7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7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 non ha offerto dei sondini naso-biliari plastici a pigtail e a punta dritta così come specificatamente richiesto dalla disciplina  di gara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4 – Sondini naso-biliari plastici calibro di 8,5 Fr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1282"/>
        <w:gridCol w:w="927"/>
        <w:gridCol w:w="2093"/>
        <w:gridCol w:w="2792"/>
        <w:gridCol w:w="2596"/>
        <w:gridCol w:w="2575"/>
      </w:tblGrid>
      <w:tr>
        <w:trPr>
          <w:trHeight w:val="900" w:hRule="atLeast"/>
        </w:trPr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362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22"/>
              </w:rPr>
              <w:t>*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96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mpletezza dei set (raccordo per sacca di drenaggio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6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(durante il posizionamento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6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del filo guida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6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  <w:tr>
        <w:trPr>
          <w:trHeight w:val="866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==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ttim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</w:t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non ha offerto dei sondini naso-biliari plastici calibro di 8.5 FR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onvenuto quanto sopra, la Commissione Giudicatrice procede, avvalendosi della seguente tabella così come specificatamente stabilito dall’Art. 19.2 del Disciplinare di gara, all’attribuzione dei punteggi discrezionali della colonna “D”:</w:t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" w:cs="Garamond"/>
          <w:b/>
          <w:b/>
          <w:i/>
          <w:i/>
          <w:szCs w:val="24"/>
        </w:rPr>
      </w:pPr>
      <w:r>
        <w:rPr>
          <w:rFonts w:eastAsia="Calibri" w:cs="Garamond" w:ascii="Garamond" w:hAnsi="Garamond"/>
          <w:b/>
          <w:i/>
          <w:szCs w:val="24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eastAsia="Calibri" w:cs="Garamond" w:ascii="Garamond" w:hAnsi="Garamond"/>
          <w:b/>
          <w:i/>
          <w:sz w:val="28"/>
          <w:szCs w:val="22"/>
          <w:lang w:eastAsia="en-US"/>
        </w:rPr>
        <w:t>Tabella CD:</w:t>
      </w:r>
      <w:r>
        <w:rPr/>
        <w:t xml:space="preserve"> coefficienti discrezionali</w:t>
      </w:r>
    </w:p>
    <w:tbl>
      <w:tblPr>
        <w:tblW w:w="96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2866"/>
        <w:gridCol w:w="5557"/>
      </w:tblGrid>
      <w:tr>
        <w:trPr>
          <w:trHeight w:val="58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Tipologia coefficien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Giudizio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Coefficienti discrezionali (per il sottocriterio di valutazione i-esimo del concorrente j-esimo)</w:t>
            </w:r>
          </w:p>
        </w:tc>
      </w:tr>
      <w:tr>
        <w:trPr>
          <w:trHeight w:val="589" w:hRule="atLeast"/>
        </w:trPr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CD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Minimale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18"/>
                <w:lang w:eastAsia="en-US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Discreto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18"/>
                <w:lang w:eastAsia="en-US"/>
              </w:rPr>
              <w:t>0,20</w:t>
            </w:r>
          </w:p>
        </w:tc>
      </w:tr>
      <w:tr>
        <w:trPr>
          <w:trHeight w:val="58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Più che Discreto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18"/>
                <w:lang w:eastAsia="en-US"/>
              </w:rPr>
              <w:t>0,40</w:t>
            </w:r>
          </w:p>
        </w:tc>
      </w:tr>
      <w:tr>
        <w:trPr>
          <w:trHeight w:val="58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Buono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18"/>
                <w:lang w:eastAsia="en-US"/>
              </w:rPr>
              <w:t>0,60</w:t>
            </w:r>
          </w:p>
        </w:tc>
      </w:tr>
      <w:tr>
        <w:trPr>
          <w:trHeight w:val="58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Più che Buono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18"/>
                <w:lang w:eastAsia="en-US"/>
              </w:rPr>
              <w:t>0,80</w:t>
            </w:r>
          </w:p>
        </w:tc>
      </w:tr>
      <w:tr>
        <w:trPr>
          <w:trHeight w:val="58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18"/>
                <w:szCs w:val="18"/>
                <w:lang w:eastAsia="en-US"/>
              </w:rPr>
              <w:t>Ottimo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/>
                <w:b/>
                <w:sz w:val="22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18"/>
                <w:lang w:eastAsia="en-US"/>
              </w:rPr>
              <w:t>1,00</w:t>
            </w:r>
          </w:p>
        </w:tc>
      </w:tr>
    </w:tbl>
    <w:p>
      <w:pPr>
        <w:pStyle w:val="TextBody"/>
        <w:rPr>
          <w:rFonts w:ascii="Garamond" w:hAnsi="Garamond" w:eastAsia="Calibri" w:cs="Garamond"/>
          <w:b/>
          <w:b/>
          <w:i/>
          <w:i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i/>
          <w:sz w:val="28"/>
          <w:szCs w:val="28"/>
          <w:lang w:eastAsia="en-US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Dai calcoli effettuati risulta quanto segue: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cs="Garamond" w:ascii="Garamond" w:hAnsi="Garamond"/>
          <w:b/>
        </w:rPr>
        <w:t>LOTTO 1 – Protesi esofagee con rilascio a filo (OTW)</w:t>
      </w:r>
    </w:p>
    <w:p>
      <w:pPr>
        <w:pStyle w:val="Normal"/>
        <w:ind w:right="-598" w:hanging="0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668"/>
        <w:gridCol w:w="581"/>
        <w:gridCol w:w="2969"/>
        <w:gridCol w:w="1166"/>
        <w:gridCol w:w="1841"/>
        <w:gridCol w:w="1906"/>
        <w:gridCol w:w="2067"/>
        <w:gridCol w:w="1712"/>
      </w:tblGrid>
      <w:tr>
        <w:trPr>
          <w:trHeight w:val="643" w:hRule="atLeast"/>
        </w:trPr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3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*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" w:cs="Garamond"/>
                <w:sz w:val="18"/>
                <w:szCs w:val="18"/>
                <w:lang w:eastAsia="en-US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eastAsia="Calibri" w:cs="Garamond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Variabilità della gamma delle misure in lunghezze e diametr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6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Cs/>
                <w:i/>
                <w:sz w:val="18"/>
                <w:szCs w:val="18"/>
                <w:lang w:eastAsia="en-US"/>
              </w:rPr>
              <w:t>Variabilità delle tipologi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6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Maneggevolezza e controllo sul sistema di rilas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 xml:space="preserve">Conformabilità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>
          <w:trHeight w:val="6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i/>
                <w:sz w:val="18"/>
                <w:szCs w:val="18"/>
                <w:lang w:eastAsia="en-US"/>
              </w:rPr>
              <w:t>Confezionament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color w:val="000000"/>
          <w:sz w:val="18"/>
          <w:szCs w:val="14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BOSTON SCIENTIFIC è esclusa perché non sono state offerte le protesi totalmente rivestite così come richiesto dalla disciplina di gara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** la Ditta </w:t>
      </w:r>
      <w:r>
        <w:rPr>
          <w:rFonts w:cs="Garamond" w:ascii="Garamond" w:hAnsi="Garamond"/>
          <w:color w:val="000000"/>
          <w:sz w:val="18"/>
          <w:szCs w:val="14"/>
        </w:rPr>
        <w:t>OLYMPUS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TextBody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sz w:val="20"/>
          <w:szCs w:val="24"/>
        </w:rPr>
      </w:pPr>
      <w:r>
        <w:rPr>
          <w:rFonts w:cs="Garamond" w:ascii="Garamond" w:hAnsi="Garamond"/>
          <w:b/>
          <w:sz w:val="20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cs="Garamond" w:ascii="Garamond" w:hAnsi="Garamond"/>
          <w:b/>
        </w:rPr>
        <w:t>LOTTO 2 – Protesi esofagee totalmente rivestite per esofago cervicale</w:t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1397"/>
        <w:gridCol w:w="602"/>
        <w:gridCol w:w="3200"/>
        <w:gridCol w:w="1038"/>
        <w:gridCol w:w="2149"/>
        <w:gridCol w:w="2142"/>
        <w:gridCol w:w="2333"/>
      </w:tblGrid>
      <w:tr>
        <w:trPr>
          <w:trHeight w:val="673" w:hRule="atLeast"/>
        </w:trPr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</w:tr>
      <w:tr>
        <w:trPr>
          <w:trHeight w:val="138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67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6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dei sistemi antimigrazion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48" w:hRule="atLeast"/>
        </w:trPr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* la Ditta INNOVAMEDICA è esclusa perché ha offerto diametri 20 e 24 mm e pertanto non conformi a quanto richiesto dalla disciplina di gara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BOSTON SCIENTIFIC è esclusa perché ha offerto diametri 18, 23 e 28 mm e pertanto non conformi a quanto richiesto dalla disciplina di gara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sz w:val="20"/>
          <w:szCs w:val="24"/>
        </w:rPr>
      </w:pPr>
      <w:r>
        <w:rPr>
          <w:rFonts w:cs="Garamond" w:ascii="Garamond" w:hAnsi="Garamond"/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cs="Garamond" w:ascii="Garamond" w:hAnsi="Garamond"/>
          <w:b/>
        </w:rPr>
        <w:t>LOTTO 3 – Protesi esofagee con rilascio TTS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030"/>
        <w:gridCol w:w="706"/>
        <w:gridCol w:w="3763"/>
        <w:gridCol w:w="1221"/>
        <w:gridCol w:w="2275"/>
        <w:gridCol w:w="2312"/>
      </w:tblGrid>
      <w:tr>
        <w:trPr>
          <w:trHeight w:val="75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</w:tr>
      <w:tr>
        <w:trPr>
          <w:trHeight w:val="15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74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72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e tipologi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722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la Ditta BOSTON SCIENTIFIC è esclusa</w:t>
      </w:r>
      <w:r>
        <w:rPr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ché non ha offerto le protesi non rivestite così come specificatament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cs="Garamond" w:ascii="Garamond" w:hAnsi="Garamond"/>
          <w:b/>
        </w:rPr>
        <w:t>LOTTO 4 – Protesi esofagee totalmente rivestite autoconformanti antimigrazion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457"/>
        <w:gridCol w:w="642"/>
        <w:gridCol w:w="1943"/>
        <w:gridCol w:w="865"/>
        <w:gridCol w:w="1634"/>
        <w:gridCol w:w="1616"/>
        <w:gridCol w:w="1520"/>
        <w:gridCol w:w="1374"/>
        <w:gridCol w:w="1569"/>
      </w:tblGrid>
      <w:tr>
        <w:trPr>
          <w:trHeight w:val="671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37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66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46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Le ditte INNOVAMEDICA, BOSTON SCIENTIFIC, MG LORENZATTO E OLYMPUS non hanno offerto tutte le misure specificatamente richiesto dalla disciplina di gara 18-20-22-24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cs="Garamond" w:ascii="Garamond" w:hAnsi="Garamond"/>
          <w:b/>
        </w:rPr>
        <w:t>LOTTO 5 – Protesi esofagee con dispositivo antireflusso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600"/>
        <w:gridCol w:w="706"/>
        <w:gridCol w:w="2127"/>
        <w:gridCol w:w="1178"/>
        <w:gridCol w:w="1569"/>
        <w:gridCol w:w="1739"/>
        <w:gridCol w:w="1707"/>
        <w:gridCol w:w="1504"/>
      </w:tblGrid>
      <w:tr>
        <w:trPr>
          <w:trHeight w:val="726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91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**</w:t>
            </w:r>
          </w:p>
        </w:tc>
      </w:tr>
      <w:tr>
        <w:trPr>
          <w:trHeight w:val="72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e tipologi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>* la Ditta EUROMEDICAL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M.G. LORENZATTO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* la Ditta OLYMPUS è esclusa perché presenti solo le protesi totalmente rivestite</w:t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6 – Protesi esofagee totalmente rivestite antimigrazione per il tratto esofageo superior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1480"/>
        <w:gridCol w:w="654"/>
        <w:gridCol w:w="1453"/>
        <w:gridCol w:w="1121"/>
        <w:gridCol w:w="1935"/>
        <w:gridCol w:w="1571"/>
        <w:gridCol w:w="1612"/>
        <w:gridCol w:w="1390"/>
        <w:gridCol w:w="1387"/>
      </w:tblGrid>
      <w:tr>
        <w:trPr>
          <w:trHeight w:val="726" w:hRule="atLeast"/>
        </w:trPr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 xml:space="preserve">COOK ITALIA </w:t>
            </w:r>
          </w:p>
        </w:tc>
      </w:tr>
      <w:tr>
        <w:trPr>
          <w:trHeight w:val="149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trike/>
                <w:color w:val="FF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trike/>
                <w:color w:val="FF0000"/>
                <w:sz w:val="20"/>
                <w:szCs w:val="1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*</w:t>
            </w:r>
          </w:p>
        </w:tc>
      </w:tr>
      <w:tr>
        <w:trPr>
          <w:trHeight w:val="724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la Ditta BOSTON SCIENTIFIC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* </w:t>
      </w:r>
      <w:r>
        <w:rPr>
          <w:rFonts w:cs="Garamond" w:ascii="Garamond" w:hAnsi="Garamond"/>
          <w:sz w:val="20"/>
          <w:szCs w:val="20"/>
        </w:rPr>
        <w:t>la Ditta COOK ITALIA è esclusa perché manca estremità prossimale conformata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LOTTO 7 – Protesi esofagee totalmente rivestite autoconformanti antimigrazione post chirurgia bariatrica</w:t>
      </w:r>
    </w:p>
    <w:p>
      <w:pPr>
        <w:pStyle w:val="Normal"/>
        <w:ind w:left="360" w:right="-59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2021"/>
        <w:gridCol w:w="889"/>
        <w:gridCol w:w="2685"/>
        <w:gridCol w:w="1174"/>
        <w:gridCol w:w="2660"/>
        <w:gridCol w:w="2059"/>
      </w:tblGrid>
      <w:tr>
        <w:trPr>
          <w:trHeight w:val="726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91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0"/>
              </w:rPr>
              <w:t>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4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99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non ha offerto delle protesi nei diametri richiesti e precisamente 26-28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8 – Protesi esofagee totalmente e parzialmente rivestite antimigrazione per il posizionamento cardial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2021"/>
        <w:gridCol w:w="889"/>
        <w:gridCol w:w="2685"/>
        <w:gridCol w:w="1480"/>
        <w:gridCol w:w="1978"/>
        <w:gridCol w:w="2435"/>
      </w:tblGrid>
      <w:tr>
        <w:trPr>
          <w:trHeight w:val="726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</w:tr>
      <w:tr>
        <w:trPr>
          <w:trHeight w:val="1491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</w:tr>
      <w:tr>
        <w:trPr>
          <w:trHeight w:val="724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e tipolog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9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non ha offerto la protesi diametro 30 mm come richiesto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9 – Protesi biliari parzialmente rivestit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359"/>
        <w:gridCol w:w="598"/>
        <w:gridCol w:w="1319"/>
        <w:gridCol w:w="850"/>
        <w:gridCol w:w="1957"/>
        <w:gridCol w:w="1444"/>
        <w:gridCol w:w="1468"/>
        <w:gridCol w:w="1365"/>
        <w:gridCol w:w="1181"/>
        <w:gridCol w:w="1267"/>
      </w:tblGrid>
      <w:tr>
        <w:trPr>
          <w:trHeight w:val="753" w:hRule="atLeast"/>
        </w:trPr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292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51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72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72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72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</w:tr>
      <w:tr>
        <w:trPr>
          <w:trHeight w:val="725" w:hRule="atLeast"/>
        </w:trPr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color w:val="FF0000"/>
        </w:rPr>
      </w:pPr>
      <w:r>
        <w:rPr>
          <w:rFonts w:cs="Garamond" w:ascii="Garamond" w:hAnsi="Garamond"/>
          <w:b/>
        </w:rPr>
        <w:t>LOTTO 10 – Protesi biliari totalmente rivestite</w:t>
        <w:tab/>
        <w:tab/>
        <w:tab/>
        <w:tab/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  <w:color w:val="FF0000"/>
        </w:rPr>
      </w:pPr>
      <w:r>
        <w:rPr>
          <w:rFonts w:eastAsia="Calibri" w:cs="Garamond" w:ascii="Garamond" w:hAnsi="Garamond"/>
          <w:b/>
          <w:color w:val="FF000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469"/>
        <w:gridCol w:w="646"/>
        <w:gridCol w:w="1952"/>
        <w:gridCol w:w="876"/>
        <w:gridCol w:w="1635"/>
        <w:gridCol w:w="1556"/>
        <w:gridCol w:w="1593"/>
        <w:gridCol w:w="1376"/>
        <w:gridCol w:w="1373"/>
      </w:tblGrid>
      <w:tr>
        <w:trPr>
          <w:trHeight w:val="722" w:hRule="atLeast"/>
        </w:trPr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8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10"/>
                <w:szCs w:val="1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</w:tr>
      <w:tr>
        <w:trPr>
          <w:trHeight w:val="69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9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>
          <w:trHeight w:val="69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94" w:hRule="atLeast"/>
        </w:trPr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0"/>
          <w:szCs w:val="20"/>
        </w:rPr>
        <w:t>* La Ditta INNOVAMEDICA è esclusa perché ha offerto una protesi senza l’indicazione di utilizzo anche in stenosi benigne - com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11 – Protesi biliari totalmente rivestite con fori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2064"/>
        <w:gridCol w:w="908"/>
        <w:gridCol w:w="2742"/>
        <w:gridCol w:w="1512"/>
        <w:gridCol w:w="2019"/>
        <w:gridCol w:w="2488"/>
      </w:tblGrid>
      <w:tr>
        <w:trPr>
          <w:trHeight w:val="753" w:hRule="atLeast"/>
        </w:trPr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546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5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Qualit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7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725" w:hRule="atLeast"/>
        </w:trPr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carenti dei fori com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12 – Protesi biliari totalmente rivestite con flap antimigrazion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2021"/>
        <w:gridCol w:w="889"/>
        <w:gridCol w:w="2685"/>
        <w:gridCol w:w="1480"/>
        <w:gridCol w:w="1978"/>
        <w:gridCol w:w="2435"/>
      </w:tblGrid>
      <w:tr>
        <w:trPr>
          <w:trHeight w:val="726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91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24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99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carenti del flap com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13 – Protesi biliari non rivestit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1471"/>
        <w:gridCol w:w="646"/>
        <w:gridCol w:w="1950"/>
        <w:gridCol w:w="921"/>
        <w:gridCol w:w="1590"/>
        <w:gridCol w:w="1769"/>
        <w:gridCol w:w="1540"/>
        <w:gridCol w:w="1402"/>
        <w:gridCol w:w="1190"/>
      </w:tblGrid>
      <w:tr>
        <w:trPr>
          <w:trHeight w:val="721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81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14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14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sistemi antimigrazio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94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14 – Protesi biliari non rivestite intraepatiche/ilari per tecnica stent in stent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107"/>
        <w:gridCol w:w="927"/>
        <w:gridCol w:w="2802"/>
        <w:gridCol w:w="1543"/>
        <w:gridCol w:w="2062"/>
        <w:gridCol w:w="2536"/>
      </w:tblGrid>
      <w:tr>
        <w:trPr>
          <w:trHeight w:val="788" w:hRule="atLeast"/>
        </w:trPr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</w:tr>
      <w:tr>
        <w:trPr>
          <w:trHeight w:val="161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acilità di inserzione delle protesi stent in ste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759" w:hRule="atLeast"/>
        </w:trPr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15 – Protesi biliari non rivestite intraepatiche/ilari per intersezione parallela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107"/>
        <w:gridCol w:w="927"/>
        <w:gridCol w:w="2802"/>
        <w:gridCol w:w="1543"/>
        <w:gridCol w:w="2062"/>
        <w:gridCol w:w="2536"/>
      </w:tblGrid>
      <w:tr>
        <w:trPr>
          <w:trHeight w:val="788" w:hRule="atLeast"/>
        </w:trPr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</w:tr>
      <w:tr>
        <w:trPr>
          <w:trHeight w:val="161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</w:tr>
      <w:tr>
        <w:trPr>
          <w:trHeight w:val="786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acilità di inserzione delle protesi stent in sten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759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759" w:hRule="atLeast"/>
        </w:trPr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la Ditta M.G. LORENZATTO è esclusa perché essendo 7 FR il diametro dell’introduttore non può essere utilizzata per l’introduzione parallela</w:t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 16 – Protesi duodenali non rivestite TTS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1363"/>
        <w:gridCol w:w="597"/>
        <w:gridCol w:w="1319"/>
        <w:gridCol w:w="1207"/>
        <w:gridCol w:w="1610"/>
        <w:gridCol w:w="1332"/>
        <w:gridCol w:w="1582"/>
        <w:gridCol w:w="1498"/>
        <w:gridCol w:w="1048"/>
        <w:gridCol w:w="1246"/>
      </w:tblGrid>
      <w:tr>
        <w:trPr>
          <w:trHeight w:val="647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32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</w:tr>
      <w:tr>
        <w:trPr>
          <w:trHeight w:val="64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6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lessibilit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6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>
          <w:trHeight w:val="6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23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color w:val="000000"/>
          <w:sz w:val="18"/>
          <w:szCs w:val="14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* la Ditta </w:t>
      </w:r>
      <w:r>
        <w:rPr>
          <w:rFonts w:cs="Garamond" w:ascii="Garamond" w:hAnsi="Garamond"/>
          <w:color w:val="000000"/>
          <w:sz w:val="18"/>
          <w:szCs w:val="14"/>
        </w:rPr>
        <w:t>COOK ITALIA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 17 – Protesi transpiloriche parzialmente rivestite TTS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2007"/>
        <w:gridCol w:w="875"/>
        <w:gridCol w:w="1932"/>
        <w:gridCol w:w="2194"/>
        <w:gridCol w:w="1949"/>
        <w:gridCol w:w="2409"/>
      </w:tblGrid>
      <w:tr>
        <w:trPr>
          <w:trHeight w:val="732" w:hRule="atLeast"/>
        </w:trPr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506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3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Efficacia del sistema antimigrazio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una protesi a doppia svasatura e pertanto non conforme a quanto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 18 – Protesi coloniche non rivestite TTS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349"/>
        <w:gridCol w:w="590"/>
        <w:gridCol w:w="1304"/>
        <w:gridCol w:w="838"/>
        <w:gridCol w:w="1951"/>
        <w:gridCol w:w="1273"/>
        <w:gridCol w:w="1613"/>
        <w:gridCol w:w="1475"/>
        <w:gridCol w:w="1045"/>
        <w:gridCol w:w="1240"/>
      </w:tblGrid>
      <w:tr>
        <w:trPr>
          <w:trHeight w:val="721" w:hRule="atLeast"/>
        </w:trPr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48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1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</w:tr>
      <w:tr>
        <w:trPr>
          <w:trHeight w:val="719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lessibilit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4" w:hRule="atLeast"/>
        </w:trPr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diametro 25 mm e quindi non conformi a quanto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COOK ITALIA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diametro 25 mm e quindi non conformi a quanto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19 – Protesi rettali totalmente rivestit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08"/>
        <w:gridCol w:w="748"/>
        <w:gridCol w:w="1654"/>
        <w:gridCol w:w="1871"/>
        <w:gridCol w:w="2177"/>
        <w:gridCol w:w="2024"/>
        <w:gridCol w:w="1622"/>
      </w:tblGrid>
      <w:tr>
        <w:trPr>
          <w:trHeight w:val="72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9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 xml:space="preserve">*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</w:r>
          </w:p>
        </w:tc>
      </w:tr>
      <w:tr>
        <w:trPr>
          <w:trHeight w:val="7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Non traumaticità della porzione dist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l sistema antimigrazione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70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solo doppia svasatura. Non ha la caratteristica richiesta dell’estremità conformata in modo da evitare l’interferenza con la parte finale del retto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solo doppia svasatura. Non ha la caratteristica richiesta dell’estremità conformata in modo da evitare l’interferenza con la parte finale del retto</w:t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0 – Protesi enterali parzialmente e totalmente rivestit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1661"/>
        <w:gridCol w:w="725"/>
        <w:gridCol w:w="1606"/>
        <w:gridCol w:w="1161"/>
        <w:gridCol w:w="2266"/>
        <w:gridCol w:w="1991"/>
        <w:gridCol w:w="1556"/>
        <w:gridCol w:w="1537"/>
      </w:tblGrid>
      <w:tr>
        <w:trPr>
          <w:trHeight w:val="692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23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*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lunghezze e diametr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</w:tr>
      <w:tr>
        <w:trPr>
          <w:trHeight w:val="66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e tipologie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66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6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ormabilità ed efficacia sistemi antimigrazion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</w:tr>
      <w:tr>
        <w:trPr>
          <w:trHeight w:val="66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67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 ha offerto unicamente le protesi parzialmente rivestite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1 – Protesi per il drenaggio ecoguidato di pseudocisti pancreatiche e colecisti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2026"/>
        <w:gridCol w:w="887"/>
        <w:gridCol w:w="1972"/>
        <w:gridCol w:w="1417"/>
        <w:gridCol w:w="2766"/>
        <w:gridCol w:w="2430"/>
      </w:tblGrid>
      <w:tr>
        <w:trPr>
          <w:trHeight w:val="687" w:hRule="atLeast"/>
        </w:trPr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413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**</w:t>
            </w:r>
          </w:p>
        </w:tc>
      </w:tr>
      <w:tr>
        <w:trPr>
          <w:trHeight w:val="68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a gamma delle misu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6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i sistemi antimigrazio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6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6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6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62" w:hRule="atLeast"/>
        </w:trPr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offerto diametro 16/26/30 mm in Più lunghezze 15-20-25-30 e pertanto non ha offerto tutti i diametri richiesti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OLYMPUS</w:t>
      </w:r>
      <w:r>
        <w:rPr>
          <w:rFonts w:cs="Garamond" w:ascii="Garamond" w:hAnsi="Garamond"/>
          <w:sz w:val="20"/>
          <w:szCs w:val="20"/>
        </w:rPr>
        <w:t xml:space="preserve"> è esclusa perché ha offerto diametri 10/20, 12/20, 12/30, 12/40, 14/20, 14/30, 14/40, 16/20, 16/30, 16/40 e pertanto non ha offerto tutti i diametri richiesti 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  <w:t>LOTTO 22 – Protesi per il drenaggio ecoguidato di pseudocisti pancreatiche e colecisti con sistema elettrificato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3480"/>
        <w:gridCol w:w="1519"/>
        <w:gridCol w:w="3389"/>
        <w:gridCol w:w="2431"/>
      </w:tblGrid>
      <w:tr>
        <w:trPr>
          <w:trHeight w:val="536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</w:tr>
      <w:tr>
        <w:trPr>
          <w:trHeight w:val="634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</w:tr>
      <w:tr>
        <w:trPr>
          <w:trHeight w:val="774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a gamma delle misur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4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i sistemi antimigrazion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8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Lotto deserto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3 – Protesi per il drenaggio epatico-gastrico ecoguidato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277"/>
        <w:gridCol w:w="1555"/>
        <w:gridCol w:w="1754"/>
        <w:gridCol w:w="972"/>
        <w:gridCol w:w="3166"/>
        <w:gridCol w:w="3023"/>
      </w:tblGrid>
      <w:tr>
        <w:trPr>
          <w:trHeight w:val="751" w:hRule="atLeast"/>
        </w:trPr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EUROMEDICAL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</w:tr>
      <w:tr>
        <w:trPr>
          <w:trHeight w:val="154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49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Variabilità della gamma delle misur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</w:tr>
      <w:tr>
        <w:trPr>
          <w:trHeight w:val="7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Efficacia dei sistemi antimigrazion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Maneggevolezza e controllo sul sistema di rilasci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Conformabilità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una protesi che non è removibile come specificatament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4 – Sistemi di posizionamento premontati e precaricati di protesi biliari in plastica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579"/>
        <w:gridCol w:w="1927"/>
        <w:gridCol w:w="2175"/>
        <w:gridCol w:w="1204"/>
        <w:gridCol w:w="4590"/>
      </w:tblGrid>
      <w:tr>
        <w:trPr>
          <w:trHeight w:val="767" w:hRule="atLeast"/>
        </w:trPr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ella gamma delle misure in diametri e lunghezz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</w:tr>
      <w:tr>
        <w:trPr>
          <w:trHeight w:val="73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 filo guid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3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Facilità di utilizz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3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73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5 – Protesi plastiche pancreatiche conformate a S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330"/>
        <w:gridCol w:w="1620"/>
        <w:gridCol w:w="1828"/>
        <w:gridCol w:w="1012"/>
        <w:gridCol w:w="3153"/>
        <w:gridCol w:w="3295"/>
      </w:tblGrid>
      <w:tr>
        <w:trPr>
          <w:trHeight w:val="706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</w:tr>
      <w:tr>
        <w:trPr>
          <w:trHeight w:val="1451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sz w:val="20"/>
                <w:szCs w:val="14"/>
              </w:rPr>
              <w:t>**</w:t>
            </w:r>
          </w:p>
        </w:tc>
      </w:tr>
      <w:tr>
        <w:trPr>
          <w:trHeight w:val="704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tipologi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</w:t>
            </w:r>
          </w:p>
        </w:tc>
      </w:tr>
      <w:tr>
        <w:trPr>
          <w:trHeight w:val="679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posizionato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79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79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79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BOSTON SCIENTIFIC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non conformate a “S” come specificatament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 xml:space="preserve">** la Ditta </w:t>
      </w:r>
      <w:r>
        <w:rPr>
          <w:rFonts w:cs="Garamond" w:ascii="Garamond" w:hAnsi="Garamond"/>
          <w:color w:val="000000"/>
          <w:sz w:val="20"/>
          <w:szCs w:val="20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6 – Protesi plastiche pancreatiche lunghe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115"/>
        <w:gridCol w:w="1360"/>
        <w:gridCol w:w="1540"/>
        <w:gridCol w:w="849"/>
        <w:gridCol w:w="2206"/>
        <w:gridCol w:w="2805"/>
        <w:gridCol w:w="2564"/>
      </w:tblGrid>
      <w:tr>
        <w:trPr>
          <w:trHeight w:val="609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253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</w:r>
          </w:p>
        </w:tc>
      </w:tr>
      <w:tr>
        <w:trPr>
          <w:trHeight w:val="607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tipolog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posizionato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</w:tr>
      <w:tr>
        <w:trPr>
          <w:trHeight w:val="58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* la Ditta </w:t>
      </w:r>
      <w:r>
        <w:rPr>
          <w:rFonts w:cs="Garamond" w:ascii="Garamond" w:hAnsi="Garamond"/>
          <w:color w:val="000000"/>
          <w:sz w:val="20"/>
        </w:rPr>
        <w:t>M.G. LORENZATTO</w:t>
      </w:r>
      <w:r>
        <w:rPr>
          <w:rFonts w:cs="Garamond" w:ascii="Garamond" w:hAnsi="Garamond"/>
          <w:sz w:val="20"/>
        </w:rPr>
        <w:t xml:space="preserve"> risulta esclusa, ai sensi dell’art. 19.1 del Disciplinare di gara, poiché non ha raggiunto la soglia minima di sbarramento pari al punteggio complessivo di 36 punt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7 – Protesi plastiche pancreatiche di piccolo calibro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115"/>
        <w:gridCol w:w="1360"/>
        <w:gridCol w:w="1540"/>
        <w:gridCol w:w="849"/>
        <w:gridCol w:w="2612"/>
        <w:gridCol w:w="2532"/>
        <w:gridCol w:w="2432"/>
      </w:tblGrid>
      <w:tr>
        <w:trPr>
          <w:trHeight w:val="751" w:hRule="atLeast"/>
        </w:trPr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5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tipolog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</w:t>
            </w:r>
          </w:p>
        </w:tc>
      </w:tr>
      <w:tr>
        <w:trPr>
          <w:trHeight w:val="7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posizionato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</w:tr>
      <w:tr>
        <w:trPr>
          <w:trHeight w:val="7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e dopo il posi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</w:tr>
      <w:tr>
        <w:trPr>
          <w:trHeight w:val="7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28 – spingitore per protesi 5 e 7 fr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115"/>
        <w:gridCol w:w="1360"/>
        <w:gridCol w:w="1540"/>
        <w:gridCol w:w="849"/>
        <w:gridCol w:w="2612"/>
        <w:gridCol w:w="2532"/>
        <w:gridCol w:w="2432"/>
      </w:tblGrid>
      <w:tr>
        <w:trPr>
          <w:trHeight w:val="751" w:hRule="atLeast"/>
        </w:trPr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5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ossibilità di distinzione tra accessorio e protesi (colore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</w:tr>
      <w:tr>
        <w:trPr>
          <w:trHeight w:val="7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filo guid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</w:t>
            </w:r>
          </w:p>
        </w:tc>
      </w:tr>
      <w:tr>
        <w:trPr>
          <w:trHeight w:val="7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5</w:t>
            </w:r>
          </w:p>
        </w:tc>
      </w:tr>
      <w:tr>
        <w:trPr>
          <w:trHeight w:val="723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</w:rPr>
        <w:t xml:space="preserve">* </w:t>
      </w:r>
      <w:r>
        <w:rPr>
          <w:rFonts w:cs="Garamond" w:ascii="Garamond" w:hAnsi="Garamond"/>
          <w:sz w:val="20"/>
        </w:rPr>
        <w:t xml:space="preserve">la Ditta </w:t>
      </w:r>
      <w:r>
        <w:rPr>
          <w:rFonts w:cs="Garamond" w:ascii="Garamond" w:hAnsi="Garamond"/>
          <w:sz w:val="22"/>
        </w:rPr>
        <w:t>BOSTON SCIENTIFIC</w:t>
      </w:r>
      <w:r>
        <w:rPr>
          <w:rFonts w:cs="Garamond" w:ascii="Garamond" w:hAnsi="Garamond"/>
          <w:sz w:val="20"/>
        </w:rPr>
        <w:t xml:space="preserve"> è esclusa perché non ha offerto tutti i diametri richiesti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  <w:t>LOTTO 29 – sistema di posizionamento per protesi in plastica compatibile su guida lunga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30"/>
        <w:gridCol w:w="3089"/>
        <w:gridCol w:w="3496"/>
        <w:gridCol w:w="1926"/>
      </w:tblGrid>
      <w:tr>
        <w:trPr>
          <w:trHeight w:val="583" w:hRule="atLeast"/>
        </w:trPr>
        <w:tc>
          <w:tcPr>
            <w:tcW w:w="1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</w:tr>
      <w:tr>
        <w:trPr>
          <w:trHeight w:val="95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</w:tr>
      <w:tr>
        <w:trPr>
          <w:trHeight w:val="811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durante l’us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78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ossibilità di iniezione del mezzo di contras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78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Scorrevolezza sul filo guid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8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8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82" w:hRule="atLeast"/>
        </w:trPr>
        <w:tc>
          <w:tcPr>
            <w:tcW w:w="1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  <w:t>Lotto deserto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0 – Protei plastiche biliari a singolo e doppio pigtail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486"/>
        <w:gridCol w:w="651"/>
        <w:gridCol w:w="1438"/>
        <w:gridCol w:w="1413"/>
        <w:gridCol w:w="1658"/>
        <w:gridCol w:w="1784"/>
        <w:gridCol w:w="1394"/>
        <w:gridCol w:w="1390"/>
        <w:gridCol w:w="1390"/>
      </w:tblGrid>
      <w:tr>
        <w:trPr>
          <w:trHeight w:val="726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491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14"/>
              </w:rPr>
              <w:t>*</w:t>
            </w:r>
          </w:p>
        </w:tc>
      </w:tr>
      <w:tr>
        <w:trPr>
          <w:trHeight w:val="72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resenza di repere sulla protesi per visualizzare punto di sganzi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sul posizionator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  <w:tr>
        <w:trPr>
          <w:trHeight w:val="69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>* T</w:t>
      </w:r>
      <w:r>
        <w:rPr>
          <w:rFonts w:cs="Garamond" w:ascii="Garamond" w:hAnsi="Garamond"/>
          <w:sz w:val="20"/>
          <w:szCs w:val="20"/>
        </w:rPr>
        <w:t>utte le Ditte offerenti sono escluse poiché non hanno offerto delle protesi plastiche biliari a singolo pigtail come specificatament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1 – Protesi plastiche per drenaggio pseudocisti doppio pigtail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1625"/>
        <w:gridCol w:w="708"/>
        <w:gridCol w:w="1575"/>
        <w:gridCol w:w="1780"/>
        <w:gridCol w:w="1578"/>
        <w:gridCol w:w="1951"/>
        <w:gridCol w:w="1525"/>
        <w:gridCol w:w="1507"/>
      </w:tblGrid>
      <w:tr>
        <w:trPr>
          <w:trHeight w:val="719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INNOVAMEDIC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BOSTON SCIENTIF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47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</w:tr>
      <w:tr>
        <w:trPr>
          <w:trHeight w:val="71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Variabilità di gamma delle misure in diametri e lunghezz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</w:tr>
      <w:tr>
        <w:trPr>
          <w:trHeight w:val="69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resenza di repere sulla protesi per visualizzare punto di sganzi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sul posizionator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92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2 – Sondini naso-pancreatici plastici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438"/>
        <w:gridCol w:w="1060"/>
        <w:gridCol w:w="2365"/>
        <w:gridCol w:w="2668"/>
        <w:gridCol w:w="3121"/>
      </w:tblGrid>
      <w:tr>
        <w:trPr>
          <w:trHeight w:val="824" w:hRule="atLeast"/>
        </w:trPr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32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color w:val="000000"/>
                <w:sz w:val="14"/>
                <w:szCs w:val="14"/>
              </w:rPr>
            </w:r>
          </w:p>
        </w:tc>
      </w:tr>
      <w:tr>
        <w:trPr>
          <w:trHeight w:val="821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mpletezza dei set (raccordo per sacca di drenaggio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14"/>
              </w:rPr>
              <w:t>20</w:t>
            </w:r>
          </w:p>
        </w:tc>
      </w:tr>
      <w:tr>
        <w:trPr>
          <w:trHeight w:val="79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(durante il posizionamento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9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sul posizionatore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9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9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793" w:hRule="atLeast"/>
        </w:trPr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3 – Sondini naso-biliari plastici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1078"/>
        <w:gridCol w:w="777"/>
        <w:gridCol w:w="1752"/>
        <w:gridCol w:w="2340"/>
        <w:gridCol w:w="2258"/>
        <w:gridCol w:w="2090"/>
        <w:gridCol w:w="2158"/>
      </w:tblGrid>
      <w:tr>
        <w:trPr>
          <w:trHeight w:val="737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OLYMPU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515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22"/>
                <w:szCs w:val="14"/>
              </w:rPr>
              <w:t>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734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mpletezza dei set (raccordo per sacca di drenaggi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70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(durante il posizionament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0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del filo guid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0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70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709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 la Ditta M.G. LORENZATTO è esclusa perché non ha offerto dei sondini naso-biliari plastici a pigtail e a punta dritta così come specificatamente richiesto dalla disciplina di gara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</w:rPr>
      </w:pPr>
      <w:r>
        <w:rPr>
          <w:rFonts w:cs="Garamond" w:ascii="Garamond" w:hAnsi="Garamond"/>
          <w:b/>
        </w:rPr>
        <w:t>LOTTO 34 – Sondini naso-biliari plastici calibro di 8.5 Fr</w:t>
      </w:r>
    </w:p>
    <w:p>
      <w:pPr>
        <w:pStyle w:val="Normal"/>
        <w:ind w:left="360" w:right="-598" w:hanging="0"/>
        <w:jc w:val="both"/>
        <w:rPr>
          <w:rFonts w:ascii="Garamond" w:hAnsi="Garamond" w:eastAsia="Calibri" w:cs="Garamond"/>
          <w:b/>
          <w:b/>
        </w:rPr>
      </w:pPr>
      <w:r>
        <w:rPr>
          <w:rFonts w:eastAsia="Calibri" w:cs="Garamond" w:ascii="Garamond" w:hAnsi="Garamond"/>
          <w:b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244"/>
        <w:gridCol w:w="899"/>
        <w:gridCol w:w="2031"/>
        <w:gridCol w:w="2708"/>
        <w:gridCol w:w="2518"/>
        <w:gridCol w:w="2497"/>
      </w:tblGrid>
      <w:tr>
        <w:trPr>
          <w:trHeight w:val="674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ind w:left="-426" w:hanging="0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0"/>
              </w:rPr>
              <w:t>LOTTO 3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punt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Garamond" w:hAnsi="Garamond" w:cs="Garamond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mallCaps/>
                <w:color w:val="000000"/>
                <w:sz w:val="20"/>
                <w:szCs w:val="20"/>
              </w:rPr>
              <w:t>max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M.G. LORENZAT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4"/>
              </w:rPr>
            </w:pPr>
            <w:r>
              <w:rPr>
                <w:rFonts w:cs="Garamond" w:ascii="Garamond" w:hAnsi="Garamond"/>
                <w:color w:val="000000"/>
                <w:sz w:val="18"/>
                <w:szCs w:val="14"/>
              </w:rPr>
              <w:t>COOK ITALIA</w:t>
            </w:r>
          </w:p>
        </w:tc>
      </w:tr>
      <w:tr>
        <w:trPr>
          <w:trHeight w:val="138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Criterio di valutazio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Sottocriterio di valutazio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22"/>
              </w:rPr>
              <w:t>*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7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Qualità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mpletezza dei set (raccordo per sacca di drenaggio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</w:t>
            </w:r>
          </w:p>
        </w:tc>
      </w:tr>
      <w:tr>
        <w:trPr>
          <w:trHeight w:val="6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esistenza alla deformazione (durante il posizionamento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 xml:space="preserve">Scorrevolezza del filo guida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Radiopacità e buona visualizzazione durante il posizionamen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</w:t>
            </w:r>
          </w:p>
        </w:tc>
      </w:tr>
      <w:tr>
        <w:trPr>
          <w:trHeight w:val="6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Confezionamen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</w:tc>
      </w:tr>
      <w:tr>
        <w:trPr>
          <w:trHeight w:val="648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OTALE PU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==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</w:t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non ha offerto dei sondini naso-biliari plastici calibro di 8.5 FR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szCs w:val="20"/>
          <w:lang w:eastAsia="en-US"/>
        </w:rPr>
      </w:pPr>
      <w:r>
        <w:rPr>
          <w:rFonts w:eastAsia="Calibri" w:cs="Garamond" w:ascii="Garamond" w:hAnsi="Garamond"/>
          <w:b/>
          <w:szCs w:val="20"/>
          <w:lang w:eastAsia="en-US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Tenuto conto di quanto sopra, risulta il seguente riepilogo relativo all’attribuzione dei punteggi: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1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32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57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32 **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color w:val="000000"/>
          <w:sz w:val="18"/>
          <w:szCs w:val="14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BOSTON SCIENTIFIC è esclusa perché non sono state offerte le protesi totalmente rivestite così come richiesto dalla disciplina di gara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** la Ditta </w:t>
      </w:r>
      <w:r>
        <w:rPr>
          <w:rFonts w:cs="Garamond" w:ascii="Garamond" w:hAnsi="Garamond"/>
          <w:color w:val="000000"/>
          <w:sz w:val="18"/>
          <w:szCs w:val="14"/>
        </w:rPr>
        <w:t>OLYMPUS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la Ditta INNOVAMEDICA è esclusa perché ha offerto diametri 20 e 24 mm e pertanto non conformi a quanto richiesto dalla disciplina di gara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BOSTON SCIENTIFIC è esclusa perché ha offerto diametri 18, 23 e 28 mm e pertanto non conformi a quanto richiesto dalla disciplina di gara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3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la Ditta BOSTON SCIENTIFIC è esclusa</w:t>
      </w:r>
      <w:r>
        <w:rPr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ché non ha offerto le protesi non rivestite così come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4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Le ditte INNOVAMEDICA, BOSTON SCIENTIFIC, MG LORENZATTO E OLYMPUS non hanno offerto tutte le misure specificatamente richiesto dalla disciplina di gara 18-20-22-24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5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5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esclusa *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esclusa ***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>* la Ditta EUROMEDICAL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la Ditta M.G. LORENZATTO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* la Ditta OLYMPUS è esclusa perché presenti solo le protesi totalmente rivestite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6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44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esclusa ***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la Ditta BOSTON SCIENTIFIC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* </w:t>
      </w:r>
      <w:r>
        <w:rPr>
          <w:rFonts w:cs="Garamond" w:ascii="Garamond" w:hAnsi="Garamond"/>
          <w:sz w:val="20"/>
          <w:szCs w:val="20"/>
        </w:rPr>
        <w:t>la Ditta COOK ITALIA è esclusa perché manca estremità prossimale conformat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0"/>
          <w:u w:val="single"/>
        </w:rPr>
      </w:pPr>
      <w:r>
        <w:rPr>
          <w:rFonts w:cs="Garamond" w:ascii="Garamond" w:hAnsi="Garamond"/>
          <w:b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7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non ha offerto delle protesi nei diametri richiesti e precisamente 26-28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8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non ha offerto la protesi diametro 30 mm come richiesto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0"/>
          <w:u w:val="single"/>
        </w:rPr>
      </w:pPr>
      <w:r>
        <w:rPr>
          <w:rFonts w:cs="Garamond" w:ascii="Garamond" w:hAnsi="Garamond"/>
          <w:b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9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59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58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59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62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0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6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0"/>
          <w:szCs w:val="20"/>
        </w:rPr>
        <w:t>* La Ditta INNOVAMEDICA è esclusa perché ha offerto una protesi senza l’indicazione di utilizzo anche in stenosi benigne - com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1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carenti dei fori come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2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carenti del flap com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3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6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58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4: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Ditta </w:t>
      </w:r>
      <w:r>
        <w:rPr>
          <w:rFonts w:cs="Garamond" w:ascii="Garamond" w:hAnsi="Garamond"/>
        </w:rPr>
        <w:t>EUROMEDICAL</w:t>
      </w:r>
      <w:r>
        <w:rPr>
          <w:rFonts w:cs="Garamond" w:ascii="Garamond" w:hAnsi="Garamond"/>
          <w:szCs w:val="20"/>
        </w:rPr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Ditta </w:t>
      </w:r>
      <w:r>
        <w:rPr>
          <w:rFonts w:cs="Garamond" w:ascii="Garamond" w:hAnsi="Garamond"/>
        </w:rPr>
        <w:t>M.G. LORENZATTO</w:t>
      </w:r>
      <w:r>
        <w:rPr>
          <w:rFonts w:cs="Garamond" w:ascii="Garamond" w:hAnsi="Garamond"/>
          <w:szCs w:val="20"/>
        </w:rPr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5: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Ditta </w:t>
      </w:r>
      <w:r>
        <w:rPr>
          <w:rFonts w:cs="Garamond" w:ascii="Garamond" w:hAnsi="Garamond"/>
        </w:rPr>
        <w:t>EUROMEDICAL</w:t>
      </w:r>
      <w:r>
        <w:rPr>
          <w:rFonts w:cs="Garamond" w:ascii="Garamond" w:hAnsi="Garamond"/>
          <w:szCs w:val="20"/>
        </w:rPr>
        <w:tab/>
        <w:tab/>
        <w:tab/>
        <w:t>punti 67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Ditta </w:t>
      </w:r>
      <w:r>
        <w:rPr>
          <w:rFonts w:cs="Garamond" w:ascii="Garamond" w:hAnsi="Garamond"/>
        </w:rPr>
        <w:t>M.G. LORENZATTO</w:t>
      </w:r>
      <w:r>
        <w:rPr>
          <w:rFonts w:cs="Garamond" w:ascii="Garamond" w:hAnsi="Garamond"/>
          <w:szCs w:val="20"/>
        </w:rPr>
        <w:tab/>
        <w:tab/>
        <w:tab/>
      </w:r>
      <w:r>
        <w:rPr>
          <w:rFonts w:cs="Garamond" w:ascii="Garamond" w:hAnsi="Garamond"/>
        </w:rPr>
        <w:t>esclusa</w:t>
      </w:r>
      <w:r>
        <w:rPr>
          <w:rFonts w:cs="Garamond" w:ascii="Garamond" w:hAnsi="Garamond"/>
          <w:szCs w:val="20"/>
        </w:rPr>
        <w:t xml:space="preserve"> *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>*</w:t>
      </w:r>
      <w:r>
        <w:rPr>
          <w:rFonts w:cs="Garamond" w:ascii="Garamond" w:hAnsi="Garamond"/>
          <w:sz w:val="20"/>
          <w:szCs w:val="20"/>
        </w:rPr>
        <w:t xml:space="preserve"> la Ditta M.G. LORENZATTO è esclusa perché essendo 7 FR il diametro dell’introduttore non può essere utilizzata per l’introduzione parallel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6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32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32 **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color w:val="000000"/>
          <w:sz w:val="18"/>
          <w:szCs w:val="14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* la Ditta </w:t>
      </w:r>
      <w:r>
        <w:rPr>
          <w:rFonts w:cs="Garamond" w:ascii="Garamond" w:hAnsi="Garamond"/>
          <w:color w:val="000000"/>
          <w:sz w:val="18"/>
          <w:szCs w:val="14"/>
        </w:rPr>
        <w:t>COOK ITALIA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7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una protesi a doppia svasatura e pertanto non conforme a quanto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8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3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58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64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esclusa **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diametro 25 mm e quindi non conformi a quanto richiesto dalla disciplina di gara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COOK ITALIA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diametro 25 mm e quindi non conformi a quanto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19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solo doppia svasatura. Non ha la caratteristica richiesta dell’estremità conformata in modo da evitare l’interferenza con la parte finale del retto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solo doppia svasatura. Non ha la caratteristica richiesta dell’estremità conformata in modo da evitare l’interferenza con la parte finale del retto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0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36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0"/>
          <w:szCs w:val="20"/>
        </w:rPr>
        <w:t xml:space="preserve">* 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 ha offerto unicamente le protesi parzialmente rivestite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1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esclusa **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INNOVAMEDICA</w:t>
      </w:r>
      <w:r>
        <w:rPr>
          <w:rFonts w:cs="Garamond" w:ascii="Garamond" w:hAnsi="Garamond"/>
          <w:sz w:val="20"/>
          <w:szCs w:val="20"/>
        </w:rPr>
        <w:t xml:space="preserve"> è esclusa perché ha offerto diametro 16/26/30 mm in Più lunghezze 15-20-25-30 e pertanto non ha offerto tutti i diametri richiesti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OLYMPUS</w:t>
      </w:r>
      <w:r>
        <w:rPr>
          <w:rFonts w:cs="Garamond" w:ascii="Garamond" w:hAnsi="Garamond"/>
          <w:sz w:val="20"/>
          <w:szCs w:val="20"/>
        </w:rPr>
        <w:t xml:space="preserve"> è esclusa perché ha offerto diametri 10/20, 12/20, 12/30, 12/40, 14/20, 14/30, 14/40, 16/20, 16/30, 16/40 e pertanto non ha offerto tutti i diametri richiesti 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  <w:t xml:space="preserve">Lotto n. 22: </w:t>
      </w:r>
      <w:r>
        <w:rPr>
          <w:rFonts w:cs="Garamond" w:ascii="Garamond" w:hAnsi="Garamond"/>
          <w:szCs w:val="20"/>
        </w:rPr>
        <w:t>lotto deserto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3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EUROMEDICAL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EUROMEDICAL</w:t>
      </w:r>
      <w:r>
        <w:rPr>
          <w:rFonts w:cs="Garamond" w:ascii="Garamond" w:hAnsi="Garamond"/>
          <w:sz w:val="20"/>
          <w:szCs w:val="20"/>
        </w:rPr>
        <w:t xml:space="preserve"> è esclusa perché ha offerto una protesi che non è removibile come specificatamente richiesto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4: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Ditta </w:t>
      </w:r>
      <w:r>
        <w:rPr>
          <w:rFonts w:cs="Garamond" w:ascii="Garamond" w:hAnsi="Garamond"/>
        </w:rPr>
        <w:t>BOSTON SCIENTIFIC</w:t>
      </w:r>
      <w:r>
        <w:rPr>
          <w:rFonts w:cs="Garamond" w:ascii="Garamond" w:hAnsi="Garamond"/>
          <w:szCs w:val="20"/>
        </w:rPr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5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35 **</w:t>
      </w:r>
    </w:p>
    <w:p>
      <w:pPr>
        <w:pStyle w:val="Normal"/>
        <w:jc w:val="both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BOSTON SCIENTIFIC</w:t>
      </w:r>
      <w:r>
        <w:rPr>
          <w:rFonts w:cs="Garamond" w:ascii="Garamond" w:hAnsi="Garamond"/>
          <w:sz w:val="20"/>
          <w:szCs w:val="20"/>
        </w:rPr>
        <w:t xml:space="preserve"> è esclusa perché ha offerto delle protesi non conformate a “S” come specificatamente richiesto dalla disciplina di gara;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</w:rPr>
        <w:t xml:space="preserve">** la Ditta </w:t>
      </w:r>
      <w:r>
        <w:rPr>
          <w:rFonts w:cs="Garamond" w:ascii="Garamond" w:hAnsi="Garamond"/>
          <w:color w:val="000000"/>
          <w:sz w:val="20"/>
          <w:szCs w:val="20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risulta esclusa, ai sensi dell’art. 19.1 del Disciplinare di gara, poiché non ha raggiunto la soglia minima di sbarramento pari al punteggio complessivo di 36 punti.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0"/>
          <w:u w:val="single"/>
        </w:rPr>
        <w:t>Lotto n. 26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35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38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rFonts w:cs="Garamond" w:ascii="Garamond" w:hAnsi="Garamond"/>
          <w:sz w:val="20"/>
        </w:rPr>
        <w:t xml:space="preserve">* la Ditta </w:t>
      </w:r>
      <w:r>
        <w:rPr>
          <w:rFonts w:cs="Garamond" w:ascii="Garamond" w:hAnsi="Garamond"/>
          <w:color w:val="000000"/>
          <w:sz w:val="20"/>
        </w:rPr>
        <w:t>M.G. LORENZATTO</w:t>
      </w:r>
      <w:r>
        <w:rPr>
          <w:rFonts w:cs="Garamond" w:ascii="Garamond" w:hAnsi="Garamond"/>
          <w:sz w:val="20"/>
        </w:rPr>
        <w:t xml:space="preserve"> risulta esclusa, ai sensi dell’art. 19.1 del Disciplinare di gara, poiché non ha raggiunto la soglia minima di sbarramento pari al punteggio complessivo di 36 punti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u w:val="single"/>
        </w:rPr>
      </w:pPr>
      <w:r>
        <w:rPr>
          <w:rFonts w:cs="Garamond" w:ascii="Garamond" w:hAnsi="Garamond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27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28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</w:rPr>
        <w:t xml:space="preserve">* </w:t>
      </w:r>
      <w:r>
        <w:rPr>
          <w:rFonts w:cs="Garamond" w:ascii="Garamond" w:hAnsi="Garamond"/>
          <w:sz w:val="20"/>
        </w:rPr>
        <w:t xml:space="preserve">la Ditta </w:t>
      </w:r>
      <w:r>
        <w:rPr>
          <w:rFonts w:cs="Garamond" w:ascii="Garamond" w:hAnsi="Garamond"/>
          <w:sz w:val="22"/>
        </w:rPr>
        <w:t>BOSTON SCIENTIFIC</w:t>
      </w:r>
      <w:r>
        <w:rPr>
          <w:rFonts w:cs="Garamond" w:ascii="Garamond" w:hAnsi="Garamond"/>
          <w:sz w:val="20"/>
        </w:rPr>
        <w:t xml:space="preserve"> è esclusa perché non ha offerto tutti i diametri richiesti dalla disciplina di gara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 xml:space="preserve">Lotto n. 29: </w:t>
      </w:r>
      <w:r>
        <w:rPr>
          <w:rFonts w:cs="Garamond" w:ascii="Garamond" w:hAnsi="Garamond"/>
        </w:rPr>
        <w:t>lotto deser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30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sz w:val="22"/>
          <w:szCs w:val="20"/>
        </w:rPr>
        <w:t>* T</w:t>
      </w:r>
      <w:r>
        <w:rPr>
          <w:rFonts w:cs="Garamond" w:ascii="Garamond" w:hAnsi="Garamond"/>
          <w:sz w:val="20"/>
          <w:szCs w:val="20"/>
        </w:rPr>
        <w:t>utte le Ditte offerenti sono escluse poiché non hanno offerto delle protesi plastiche biliari a singolo pigtail come specificatamente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Cs w:val="20"/>
          <w:u w:val="single"/>
        </w:rPr>
      </w:pPr>
      <w:r>
        <w:rPr>
          <w:rFonts w:cs="Garamond" w:ascii="Garamond" w:hAnsi="Garamond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31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INNOVAMEDICA</w:t>
        <w:tab/>
        <w:tab/>
        <w:tab/>
        <w:t>punti 42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BOSTON SCIENTIFIC</w:t>
        <w:tab/>
        <w:tab/>
        <w:t>punti 42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42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32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33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OLYMPUS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70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* la Ditta M.G. LORENZATTO è esclusa perché non ha offerto dei sondini naso-biliari plastici a pigtail e a punta dritta così come specificatamente richiesto dalla disciplina di gara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0"/>
          <w:u w:val="single"/>
        </w:rPr>
      </w:pPr>
      <w:r>
        <w:rPr>
          <w:rFonts w:cs="Garamond" w:ascii="Garamond" w:hAnsi="Garamond"/>
          <w:b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Lotto n. 34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M.G. LORENZATTO</w:t>
        <w:tab/>
        <w:tab/>
        <w:tab/>
        <w:t>esclusa *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tta COOK ITALIA</w:t>
        <w:tab/>
        <w:tab/>
        <w:tab/>
        <w:tab/>
        <w:t>punti 70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spacing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0"/>
        </w:rPr>
        <w:t xml:space="preserve">* </w:t>
      </w:r>
      <w:r>
        <w:rPr>
          <w:rFonts w:cs="Garamond" w:ascii="Garamond" w:hAnsi="Garamond"/>
          <w:sz w:val="20"/>
          <w:szCs w:val="20"/>
        </w:rPr>
        <w:t xml:space="preserve">la Ditta </w:t>
      </w:r>
      <w:r>
        <w:rPr>
          <w:rFonts w:cs="Garamond" w:ascii="Garamond" w:hAnsi="Garamond"/>
          <w:sz w:val="22"/>
        </w:rPr>
        <w:t>M.G. LORENZATTO</w:t>
      </w:r>
      <w:r>
        <w:rPr>
          <w:rFonts w:cs="Garamond" w:ascii="Garamond" w:hAnsi="Garamond"/>
          <w:sz w:val="20"/>
          <w:szCs w:val="20"/>
        </w:rPr>
        <w:t xml:space="preserve"> è esclusa perché</w:t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non ha offerto dei sondini naso-biliari plastici calibro di 8.5 FR</w:t>
      </w:r>
    </w:p>
    <w:p>
      <w:pPr>
        <w:pStyle w:val="Normal"/>
        <w:spacing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</w:rPr>
        <w:t>Esaurite le operazioni sopra descritte ed essendo le ore quindici e minuti cinquantacinque, si dichiara chiusa la sedut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l presente verbale viene pertanto approvato e sottoscritto dai Componenti della Commissione Giudicatrice come segue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10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2"/>
        <w:gridCol w:w="1420"/>
        <w:gridCol w:w="2098"/>
        <w:gridCol w:w="173"/>
        <w:gridCol w:w="2839"/>
        <w:gridCol w:w="2413"/>
      </w:tblGrid>
      <w:tr>
        <w:trPr>
          <w:trHeight w:val="126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r.s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Giovan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VENEZIA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Garamond" w:ascii="Garamond" w:hAnsi="Garamond"/>
                <w:szCs w:val="26"/>
              </w:rPr>
              <w:t>Dirigente Medico S.C. Gastroenterolog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500380</wp:posOffset>
                      </wp:positionV>
                      <wp:extent cx="119253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3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szCs w:val="26"/>
              </w:rPr>
              <w:t>PRESIDENTE</w:t>
            </w:r>
          </w:p>
        </w:tc>
      </w:tr>
      <w:tr>
        <w:trPr>
          <w:trHeight w:val="125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r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Alessandr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RISSO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Garamond" w:ascii="Garamond" w:hAnsi="Garamond"/>
                <w:szCs w:val="26"/>
              </w:rPr>
              <w:t>Dirigente Medico S.C. Gastroenterolog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434975</wp:posOffset>
                      </wp:positionV>
                      <wp:extent cx="119253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3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szCs w:val="26"/>
              </w:rPr>
              <w:t>COMPONENTE</w:t>
            </w:r>
          </w:p>
        </w:tc>
      </w:tr>
      <w:tr>
        <w:trPr>
          <w:trHeight w:val="1262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r.s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Ele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MITTONE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irigente Farmacista S.C. Farmacia Ospedalier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514985</wp:posOffset>
                      </wp:positionV>
                      <wp:extent cx="114871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4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szCs w:val="26"/>
              </w:rPr>
              <w:t>COMPONENTE</w:t>
            </w:r>
          </w:p>
        </w:tc>
      </w:tr>
      <w:tr>
        <w:trPr>
          <w:trHeight w:val="405" w:hRule="atLeast"/>
        </w:trPr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</w:tc>
      </w:tr>
      <w:tr>
        <w:trPr>
          <w:trHeight w:val="156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Dot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Erio Danie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MARCHISIELLO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  <w:t>Assistente Amministrativo S.C.I. Acquisti Beni e Serviz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Garamond" w:hAnsi="Garamond" w:cs="Garamond"/>
                <w:szCs w:val="26"/>
              </w:rPr>
            </w:pPr>
            <w:r>
              <w:rPr>
                <w:rFonts w:cs="Garamond" w:ascii="Garamond" w:hAnsi="Garamond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658495</wp:posOffset>
                      </wp:positionV>
                      <wp:extent cx="114871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pt;margin-top:5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szCs w:val="26"/>
              </w:rPr>
              <w:t>SEGRETARIO     VERBALIZZANTE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Times New Roman"/>
      <w:b/>
      <w:i w:val="false"/>
      <w:sz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Garamond" w:hAnsi="Garamond" w:cs="Times New Roman"/>
      <w:b/>
      <w:i w:val="false"/>
      <w:sz w:val="24"/>
    </w:rPr>
  </w:style>
  <w:style w:type="character" w:styleId="WW8Num10z1">
    <w:name w:val="WW8Num10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NoteapiCarattere">
    <w:name w:val="note a piè Carattere"/>
    <w:qFormat/>
    <w:rPr>
      <w:rFonts w:eastAsia="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b/>
      <w:sz w:val="24"/>
    </w:rPr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" w:hAnsi="Calibri" w:eastAsia="Calibri" w:cs="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" w:hAnsi="Arial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</w:pPr>
    <w:rPr>
      <w:rFonts w:ascii="Garamond" w:hAnsi="Garamond" w:eastAsia="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"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5:00Z</dcterms:created>
  <dc:creator>edm</dc:creator>
  <dc:description/>
  <cp:keywords/>
  <dc:language>en-US</dc:language>
  <cp:lastModifiedBy>Marchisiello Erio Daniele</cp:lastModifiedBy>
  <cp:lastPrinted>2022-11-29T10:09:00Z</cp:lastPrinted>
  <dcterms:modified xsi:type="dcterms:W3CDTF">2022-12-05T09:48:00Z</dcterms:modified>
  <cp:revision>238</cp:revision>
  <dc:subject/>
  <dc:title> </dc:title>
</cp:coreProperties>
</file>